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18-Jun-1995) Beta-D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SCAN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C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ASKEX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converter now also can create SFX-Archi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parameters for UC2 (UC2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to .CTL file, AUTOIGNORE to auti-ignor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d with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odem-information in end-screen (33600, V34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TERNATELAY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viewer now shows the dirextories in an archive as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eft-arrow to archive-viewer to step back (to parent dir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), lik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ight-arrow to archive-viewer to enter dir or archive, like Enter/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slash to archive-viewer to go to current archive's 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convert-routine when archive conta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p to HYPADD (includ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New features in older Beta's of V4.8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-up-bug when exiting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overlayed version of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rint an archive-list by pressing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NOENVTEMP to .CTL-file to ignore the TEMP environmen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T parameter to ignore the TEMP environmen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virus-scanne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ALT-F3/F4 (Alternate view/edit) in archive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4 (Filter) to CTRL-F2 in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4 (Edit) to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(Alternate view) to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(Alternate edit) to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overlayed version of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lesser) memory usage of overlayed version of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verlayed version of AVIEW, named AVIEWOVL.EX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VIEW.EXE and AVIEW will take around 90 KB less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OVL is slighty slower then the non-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SCANPROMPT parameter in AVIEW.CTL to AS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SKEXIT command to AVIEW.CTL, when this command is used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if you are sur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SKDELETE command to AVIEW.CTL, when this command is used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if you are sure before dele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manager now only the drives are shown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-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-arrow key in the file-manager will now enter a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-bar is on a directory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essing the left-arrow in the file-selector and the 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root, an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ll parameter-bus for ZOO, now all parameter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when creating a new archive (ALT-F5 Comp)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, the complete path of all the files were includ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AVIEWNC.EXE and AVIEWNC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'double update' when a file in a archiv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ited or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inside another archive was converted, the old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remov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xt-file AVIEW.ME!, with information about the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example in the sampl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Net EMail address has changed into: cbuijs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e VIEWER and EDITOR parameters are changed, they now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ile-spec instead of only the exten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read.me or VIEWER *.me are now vali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Desqview/Window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GNORE command to .CTL file, with this command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pecs of files that MUST be viewed and not be te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_to_xxx command to .CTL file to define externa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rom one archive-format to another,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, AVIEW wil use it'w own build-in routines to conver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rchive-conve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manager you can now also convert archive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a bunch of files and convert them in 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cting with Password/Garble support, only ZIP, ARJ 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re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PASSWORD commands to AVIEW.CTL to define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upply a password to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recognizing SQZ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11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TEMP exists, AVIEW will tak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AVIEW exists, AVIEW will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give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-Net address (to fido)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.Buijs@p16.f407.n280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BBS has a new modem, the BBS now supports 2400 -&gt; 28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, V32, V32Bis, V42, V42Bis, VFast and V34 (BBS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fter using fast-key-search a 'lost' cursor-ba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 list was screwed up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contains loooooooong paths, AVIEW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ARJ/ZIP/RAR detection bugs (normal and SFX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you can now press the back-slash (\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when you are in a sub-directory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rectory by pressing the left-arrow key (you don't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uble dot (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an now also be reached by FAX (FAX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s,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to the main or index help-screen, the help-screen-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ed (no more pressing ESC six thous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EMPREMOVE was used, an 'Access denied'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RJ-Archive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