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XiE (tm) High-Performance Archiver Version 1.40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7 Mercury Soft Technology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XiE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SXiE introduces an original compression algorithm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compression ratios than some other PC archiving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on executable files, Object libraries, large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EG Audio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SXiE provides excellent file compression in terms of resul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size and high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SXiE provides functionality for creating a 'solid' archiv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aise the compression ratio by 11% - 50% over more comm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ly when packing large numbers of sm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is file contains MSXiE (tm) shareware version 1.40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, we hope it will help you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Want to see more informations, please see the document MSXI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see new feature/fixes, please see the document WHATSNEW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