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V.DOC                                 1                           Nov 26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95 AND WINNT NOTICE:  As with most DOS-based utilities, this progra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weird subdirectories, long filenames,  invalid  charact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sible under Windows 95 and Windows/NT.   Both  operating  systems 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names into names like MYFILE~1.TXT and you will need  to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d versions of file names to process  them.   Under  some  file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NT, the program may no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.EXE program shows a directory of one or more archive  files  (ZIP,  Z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, including some self-extracting files.  Features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irectory information is presented in full-screen mode and you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 and PgDn to scroll about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sort the display of the members in a number of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reset the file date of the archive to match the dat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recent member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vides the ability to filter out what member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croll through up to 500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ate format shown is based on your countr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s 43/50-line mode under EGA and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Quick in-memory display for up to 50  archive  members;  bullet-proof  I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if it goes beyon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display might look (in part)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602.ZIP         Date      Time  OrigSize Method    NowSize  %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--------  -------- --------- -------- --------  -------[Pg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AV.DOC        96/02/04  18:32:36      8585 Deflated     3395    61   [Pg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V.EXE        96/02/11  11:09:56    166744 Deflated   107879    36   [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602.DOC  96/02/05  20:31:56     32493 Deflated    12566    62   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INI.DOC  96/01/20  16:09:18      7649 Deflated     2891    63   [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96/01/28  12:26:36       214 Deflated      191    11   [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S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Cu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Rati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Ori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-Fl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Fil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C-Pg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C-Pg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Qu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========= ======== ========  =======[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5           96/02/11  11:09:56    215685            126922    42%  [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V602.ZIP     96/02/11  11:10:16    127418                           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V will not do much good for multi-disc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V is based on a library of routines that is no longer  supported, 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versions (including those generated by some Windows managers)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properly by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DOC                                 2                           Nov 26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viewing a screen's worth of information, you can typically choose among  a</w:t>
      </w:r>
    </w:p>
    <w:p>
      <w:pPr>
        <w:pStyle w:val="PreformattedText"/>
        <w:bidi w:val="0"/>
        <w:jc w:val="left"/>
        <w:rPr/>
      </w:pPr>
      <w:r>
        <w:rPr/>
        <w:t>number of options includ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view the previous screen's wo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view the next screen's wo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top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bottom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    move the screen up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   move the screen down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   change the sort order for this and subsequent fil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're prompted for "BY?" and you should enter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x" or "x" or press Esc to get out of this: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reread after you ask to re-sort it; x is one of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 =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 = fil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= file size of the original (non-compressed)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= current (compressed) siz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= file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 = compression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 = path and file name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= original order (no sorti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-" says to reverse the sort order (for example, bigg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first instead of la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  prompts you for a string; only member names that match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are allowed through (does not accept wildcards; just s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thing like "COM" if you want all COM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PgDn go to the next archive file (if a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PgUp go to the previous archive file (if a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   return to DOS (Ctrl-C also works) (with confirm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  update the archive file date to be the creation dat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recent member in the archive; not offered if it's al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    delete the archive (with confirm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help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  toggles between 25-line and 43-/50-line mode (i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supports EGA and VGA respectiv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are presented on the right side of the screen and can be selected</w:t>
      </w:r>
    </w:p>
    <w:p>
      <w:pPr>
        <w:pStyle w:val="PreformattedText"/>
        <w:bidi w:val="0"/>
        <w:jc w:val="left"/>
        <w:rPr/>
      </w:pPr>
      <w:r>
        <w:rPr/>
        <w:t>with the mouse cursor if on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AV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DOC                                 3                           Nov 26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 [ filespec ] [ /P | /-P ] [ /Ox | /O-x ] [ /DATE ] [ /-MOUS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=temp_dir ] [ /Q ] [ /EGA | /VGA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NO ] [ /Iinitfile | /-I ] [ /-ENV ] [ /? ] [ &gt; 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is the file specification to process.  Can include drive, path,  and</w:t>
      </w:r>
    </w:p>
    <w:p>
      <w:pPr>
        <w:pStyle w:val="PreformattedText"/>
        <w:bidi w:val="0"/>
        <w:jc w:val="left"/>
        <w:rPr/>
      </w:pPr>
      <w:r>
        <w:rPr/>
        <w:t>wildcards if desired.  If no input filespec is provided, you'll be prompted for</w:t>
      </w:r>
    </w:p>
    <w:p>
      <w:pPr>
        <w:pStyle w:val="PreformattedText"/>
        <w:bidi w:val="0"/>
        <w:jc w:val="left"/>
        <w:rPr/>
      </w:pP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" (or "/PAUSE") says to view the directory in page mode.  This is  typically</w:t>
      </w:r>
    </w:p>
    <w:p>
      <w:pPr>
        <w:pStyle w:val="PreformattedText"/>
        <w:bidi w:val="0"/>
        <w:jc w:val="left"/>
        <w:rPr/>
      </w:pPr>
      <w:r>
        <w:rPr/>
        <w:t>the default.  The default is automatically /-P (which can't be  overridden)  if</w:t>
      </w:r>
    </w:p>
    <w:p>
      <w:pPr>
        <w:pStyle w:val="PreformattedText"/>
        <w:bidi w:val="0"/>
        <w:jc w:val="left"/>
        <w:rPr/>
      </w:pPr>
      <w:r>
        <w:rPr/>
        <w:t>redirection ("AV ...  &gt; filename"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" (or "/-PAUSE") says to  view  the  directory  not  in  page  mode.   This</w:t>
      </w:r>
    </w:p>
    <w:p>
      <w:pPr>
        <w:pStyle w:val="PreformattedText"/>
        <w:bidi w:val="0"/>
        <w:jc w:val="left"/>
        <w:rPr/>
      </w:pPr>
      <w:r>
        <w:rPr/>
        <w:t>prevents you from being offered the fix-date option  as  well.   This  mode  is</w:t>
      </w:r>
    </w:p>
    <w:p>
      <w:pPr>
        <w:pStyle w:val="PreformattedText"/>
        <w:bidi w:val="0"/>
        <w:jc w:val="left"/>
        <w:rPr/>
      </w:pPr>
      <w:r>
        <w:rPr/>
        <w:t>automatic if redirection ("AV ...  &gt; filename"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x" and "/O-x" allow you to specify the display order for the files.  "x" can</w:t>
      </w:r>
    </w:p>
    <w:p>
      <w:pPr>
        <w:pStyle w:val="PreformattedText"/>
        <w:bidi w:val="0"/>
        <w:jc w:val="left"/>
        <w:rPr/>
      </w:pPr>
      <w:r>
        <w:rPr/>
        <w:t>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fil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file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file size of the original (non-compressed)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current (compressed) size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= compression ra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= path and file nam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= original order (no sor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cede the "x" with a dash ("-"), the sort  will  be  done  in  reverse</w:t>
      </w:r>
    </w:p>
    <w:p>
      <w:pPr>
        <w:pStyle w:val="PreformattedText"/>
        <w:bidi w:val="0"/>
        <w:jc w:val="left"/>
        <w:rPr/>
      </w:pPr>
      <w:r>
        <w:rPr/>
        <w:t>order.  Initially defaults to /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TE" resets the archive file date to be the date of the most recent  member.</w:t>
      </w:r>
    </w:p>
    <w:p>
      <w:pPr>
        <w:pStyle w:val="PreformattedText"/>
        <w:bidi w:val="0"/>
        <w:jc w:val="left"/>
        <w:rPr/>
      </w:pPr>
      <w:r>
        <w:rPr/>
        <w:t>Automatically invokes /-P.  The command "AV *.* /DATE /Q" is  a  quick  way  to</w:t>
      </w:r>
    </w:p>
    <w:p>
      <w:pPr>
        <w:pStyle w:val="PreformattedText"/>
        <w:bidi w:val="0"/>
        <w:jc w:val="left"/>
        <w:rPr/>
      </w:pPr>
      <w:r>
        <w:rPr/>
        <w:t>reset the file date stamps for all archives in your curren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USE" says to activate the mouse if present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MOUSE" says to skip activating the mouse even if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=temp_dir" specifies where to  write  the  temporary  ISAM  files  that  the</w:t>
      </w:r>
    </w:p>
    <w:p>
      <w:pPr>
        <w:pStyle w:val="PreformattedText"/>
        <w:bidi w:val="0"/>
        <w:jc w:val="left"/>
        <w:rPr/>
      </w:pPr>
      <w:r>
        <w:rPr/>
        <w:t>routine needs.  ISAM data bases are used to store and sort the file names. ISAM</w:t>
      </w:r>
    </w:p>
    <w:p>
      <w:pPr>
        <w:pStyle w:val="PreformattedText"/>
        <w:bidi w:val="0"/>
        <w:jc w:val="left"/>
        <w:rPr/>
      </w:pPr>
      <w:r>
        <w:rPr/>
        <w:t>files cannot be created reliably on certain  types  of  drives.   Examples  are</w:t>
      </w:r>
    </w:p>
    <w:p>
      <w:pPr>
        <w:pStyle w:val="PreformattedText"/>
        <w:bidi w:val="0"/>
        <w:jc w:val="left"/>
        <w:rPr/>
      </w:pPr>
      <w:r>
        <w:rPr/>
        <w:t>"/T=C:" and  "/T=C:\TEMP".   If  not  specified,  the  routine  writes  to  the</w:t>
      </w:r>
    </w:p>
    <w:p>
      <w:pPr>
        <w:pStyle w:val="PreformattedText"/>
        <w:bidi w:val="0"/>
        <w:jc w:val="left"/>
        <w:rPr/>
      </w:pPr>
      <w:r>
        <w:rPr/>
        <w:t>following in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value of any TEMP, then TMP, environmental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TE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skips the display of the member names.  Automatically  invokes  /DATE  and</w:t>
      </w:r>
    </w:p>
    <w:p>
      <w:pPr>
        <w:pStyle w:val="PreformattedText"/>
        <w:bidi w:val="0"/>
        <w:jc w:val="left"/>
        <w:rPr/>
      </w:pPr>
      <w:r>
        <w:rPr/>
        <w:t>/-P and is typically used in cases where you want to reset all file dates  (for</w:t>
      </w:r>
    </w:p>
    <w:p>
      <w:pPr>
        <w:pStyle w:val="PreformattedText"/>
        <w:bidi w:val="0"/>
        <w:jc w:val="left"/>
        <w:rPr/>
      </w:pPr>
      <w:r>
        <w:rPr/>
        <w:t>example, "AV *.* /Q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DOC                                 4                           Nov 26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GA" or "/VGA" will put you in 43/50-line mode if your monitor supports this.</w:t>
      </w:r>
    </w:p>
    <w:p>
      <w:pPr>
        <w:pStyle w:val="PreformattedText"/>
        <w:bidi w:val="0"/>
        <w:jc w:val="left"/>
        <w:rPr/>
      </w:pPr>
      <w:r>
        <w:rPr/>
        <w:t>The two options are actually synonymous  (you'll  get  the  best  your  monitor</w:t>
      </w:r>
    </w:p>
    <w:p>
      <w:pPr>
        <w:pStyle w:val="PreformattedText"/>
        <w:bidi w:val="0"/>
        <w:jc w:val="left"/>
        <w:rPr/>
      </w:pPr>
      <w:r>
        <w:rPr/>
        <w:t>supports).  You can also switch to and from 25-line and 43/50-line mode  within</w:t>
      </w:r>
    </w:p>
    <w:p>
      <w:pPr>
        <w:pStyle w:val="PreformattedText"/>
        <w:bidi w:val="0"/>
        <w:jc w:val="left"/>
        <w:rPr/>
      </w:pPr>
      <w:r>
        <w:rPr/>
        <w:t>the program by using Alt-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 "/-MONO")  allows  screen 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AV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NV" says to look for %var% occurrences  in  the  command  line  and  try  to</w:t>
      </w:r>
    </w:p>
    <w:p>
      <w:pPr>
        <w:pStyle w:val="PreformattedText"/>
        <w:bidi w:val="0"/>
        <w:jc w:val="left"/>
        <w:rPr/>
      </w:pPr>
      <w:r>
        <w:rPr/>
        <w:t>resolve any apparent environmental variable references.  See  BRUCEINI.DOC  for</w:t>
      </w:r>
    </w:p>
    <w:p>
      <w:pPr>
        <w:pStyle w:val="PreformattedText"/>
        <w:bidi w:val="0"/>
        <w:jc w:val="left"/>
        <w:rPr/>
      </w:pPr>
      <w:r>
        <w:rPr/>
        <w:t>more information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NV" says to skip resolving apparent %var% occurrences in the command  line.</w:t>
      </w:r>
    </w:p>
    <w:p>
      <w:pPr>
        <w:pStyle w:val="PreformattedText"/>
        <w:bidi w:val="0"/>
        <w:jc w:val="left"/>
        <w:rPr/>
      </w:pPr>
      <w:r>
        <w:rPr/>
        <w:t>Initially defaults to "/EN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&gt;filename" redirects the output to a text file.   This  automatically  invokes</w:t>
      </w:r>
    </w:p>
    <w:p>
      <w:pPr>
        <w:pStyle w:val="PreformattedText"/>
        <w:bidi w:val="0"/>
        <w:jc w:val="left"/>
        <w:rPr/>
      </w:pPr>
      <w:r>
        <w:rPr/>
        <w:t>the /-P option.  This is useful for getting a complete listing of the  contents</w:t>
      </w:r>
    </w:p>
    <w:p>
      <w:pPr>
        <w:pStyle w:val="PreformattedText"/>
        <w:bidi w:val="0"/>
        <w:jc w:val="left"/>
        <w:rPr/>
      </w:pPr>
      <w:r>
        <w:rPr/>
        <w:t>of your compressed fil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 *.* &gt; TEMP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2 = other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no valid archives were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could not find a decent temporary output sub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DOC                                 5                           Nov 26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Bruce</w:t>
      </w:r>
    </w:p>
    <w:p>
      <w:pPr>
        <w:pStyle w:val="PreformattedText"/>
        <w:bidi w:val="0"/>
        <w:jc w:val="left"/>
        <w:rPr/>
      </w:pPr>
      <w:r>
        <w:rPr/>
        <w:t>Guthri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AV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WayneSof@erols.com   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