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chiver support programs have design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schemes that are not reliable.  At ARJ 2.39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two versions of the ARJSFX self-extraction module.  The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RJSFX module supports ARJ-SECURITY.  The standard 1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module does NOT support ARJ-SECURITY.  At ARJ 2.50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RJSFXV multiple volume self-extraction modul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the ARJ-SECURITY fields in the main ARJ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main ARJ header in self-extracting archiv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 the EXE modu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as used the same ARJ archive identification scheme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The following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nd the ARJ header id bytes 0x60, 0x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 the next two bytes as the header record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the record size is greater than 2600, go back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file position, increment the file position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d the header record based upon the previous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lculate the 32 bit CRC of the header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ad the next four bytes as the actual header recor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the actual CRC does not equal the calculated CRC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header id file position, increment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o back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cceptable to start this identification algorithm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fter the ARJ self-extraction EXE portion of an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is fully demonstrated in the UNARJ C source code.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source code is excerp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ARJ 2.10, the SFX executable modules are p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"aRJsfX" without the quotes and in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listfiles with ARJ, ARJ support progra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" option to ensure that ARJ will only extract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RJ archive.  In addition, the listfile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name information as stored in the ARJ archive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ccessing files that have the same file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7/95  Added information about SFX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3/94  Improved SFX ident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1/94  Added find_header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7/93  Added information about ARJSF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7/93  Added description of ARJ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archive date-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OLD_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40 = 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ecurity version (2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</w:t>
        <w:tab/>
        <w:t xml:space="preserve">    (must equa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archiv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rchive size (currently used only for secur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ecurity envelop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length in bytes of security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  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se bytes are present when EXTFILE_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by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find an ARJ Head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find_header(FILE *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rcpos, las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pos = file_tell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seek(fd, 0L, SEEK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pos = file_tell(fd) -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 ; arcpos &lt; lastpos; arcpo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seek(fd, arcpos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fget_byt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arcpos &lt; las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c != HEADER_ID_LO)  /* low order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fget_byt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if ((c = fget_byte(fd)) == HEADER_ID_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po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rcpos &gt;= las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(headersize = fget_word(fd)) &lt;= HEADERSIZE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 = CRC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ad_crc(header, (int) headersize,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(crc ^ CRC_MASK) == fget_crc(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seek(fd, arcpos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arc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1;          /* could not find a vali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