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_2_XI v1.1            8/16 bit mono WAV to X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Matthias Ziegs aka 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 SHAREWARE, NO FREEWARE, NO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"SEND ME A GREAT XI" - 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is tool has been carried out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KEEP THE FREE INTERNET ALIVE! 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no 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TIVATION /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rip WAV's from CDs with CDINFO &amp; Co. then this little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I wrote that because Jesus Villena's CONVERT 1.4b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ice crap (creates funny volume envelopes and loop points)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Jonsson's AWAVE (former 2PAT) can't export XI's n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"IDIOT mode", which means: 1:1 copy of the input wave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crap or making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auto"detects" looped sample done by COOL EDIT's script "cross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" or similiar ... NOTE: I DID THIS FOR !ME! and found i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...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eck, if the first and the last sample of the wave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the same (5% tolerance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est, if these values are in the environment (3% actuall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line, if YES, forget it (to avoid "false alarms"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orms, which starts and ends with a zero), if NOT,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loop (remember: "-1" at the commandline as perc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that "intelligence" ;) - converter will work i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: can handle multichunks and variable header sizes saved by COOL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WAVE :-) ... OK ... lame, but try this with CONVERT14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Frequency to FT2 RelNote/FineTune conversion" - you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recording speed at "Q"-key, no matter w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8/16 bit mono WA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Cross Detection - the exported XI will always start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ion Start Trigger - conversion starts with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ts that minimum - to be exact: from the previou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, the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WAV file will be searched for the first sample-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s the via commandline-switch given minimum perc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rom this detected point the file will be searched backward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zer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no zero crossing was found the forward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w the conversion starts from that detected zer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_2_XI wav-filename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v-filename - must be there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cent - integer value -1, or between 0 and 100 (default = 5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starts with the first sample which fits that minimum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act: from the previous zero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_2_XI *.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all WAVs in the current directory and leav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arly unchanged (only zero cross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_2_XI *.*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all WAVs in the current directory in IDIOT mode -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copy of the complet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_2_XI *.WA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all WAVs in the current directory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of 100% at the first value which meets this "minimum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ll amplitude is never reached the maximum am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inevitable: TH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re flying out to !Bonzai, OLBI, Mora (of courz), AKA, BenT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oN, Prodatron, Frank, JONAS The Ripper, the CUBIC team, Kay B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 ("... I am not charity ..."), Ramon The Compiler (irgendwann m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es doch satthaben ... oder doch nicht?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whole internet cre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/ BUG REPORTS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mzie@hrz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   http://www.th-zwickau.de/~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ias Z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  Scharnhorst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130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