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/>
        </w:rPr>
        <w:t>RuBBeR DuCK Registration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>(Version 0.85ß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sz w:val="16"/>
          <w:szCs w:val="16"/>
          <w:lang w:val="de-DE"/>
        </w:rPr>
      </w:pPr>
      <w:r>
        <w:rPr>
          <w:rFonts w:eastAsia="Courier Neu" w:cs="Courier Neu" w:ascii="Courier Neu" w:hAnsi="Courier Neu"/>
          <w:sz w:val="16"/>
          <w:szCs w:val="16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Name__________________________________________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ompany Name__________________________________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Address_______________________________________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ity__________________________State________Zip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ountry_____________________________Postal Code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Email___________________________________________________________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Registration costs are $15.00 (US Dollar) or 20,- DM (Deutsch Marks)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I enclosed:  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[  ] Check/Money Order (payable to Toine Diepstraten)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             </w:t>
      </w:r>
      <w:r>
        <w:rPr>
          <w:rFonts w:eastAsia="Courier Neu" w:cs="Courier Neu" w:ascii="Courier Neu" w:hAnsi="Courier Neu"/>
          <w:lang w:val="de-DE"/>
        </w:rPr>
        <w:t>[  ] Cash (please only US $ or DM notes)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Mail to: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Toine Diepstraten, DeLUSiON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Tennessee Allee 20 - D203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D-76149 Karlsruhe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ab/>
        <w:t>Germany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In return we will send you a letter that gives you the registration code licensed to your name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If you fill in an email adress, we will send you additional a message telling your code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Incomplete, or not cashable, registrations can not be processed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Thanks for your support !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Check our Web page www.waste.uni-essen.de/d-lusion for latest information.</w:t>
      </w:r>
    </w:p>
    <w:p>
      <w:pPr>
        <w:pStyle w:val="Normal"/>
        <w:spacing w:lineRule="auto" w:line="240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>For questions and suggestions write to rubduck@delu.bb.bawue.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