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  <w:t>@F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</w:t>
      </w:r>
      <w:r>
        <w:rPr/>
        <w:t>The Morgul Player 1.10 Online Help Documentation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Keep this file in your path or in the directory where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you start Morgul from. In Morgul you can access this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ile by pressing Alt-H. If this file is not found,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you will only get the quick help screen. If you are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not reading this document with Morgul, you should use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e included README.EXE program to read this file.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f you read this document with an external ascii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viewer or editor, please set line wrapping off so that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e control codes outside the screen will not become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visible. That way this document looks much cleaner.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                                        @Z1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                              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gul Player is a music module file player, which play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module formats on all popular sound devices. The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DSMI, which allows for lots of features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 is free software, which means you can copy it to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it to BBS's and FTP sites, and distribute in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as long as no money is involved and all the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ut this program on a CD-Rom, you are required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at CD. I'd also like a free sample of the C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king. If you find yourself using this program,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postcard or a CD. My mail address can be fou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following popular sound cards and thei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Sound Blaster                 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SB16 and SB AW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Aria cards, like Audio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Windows Sound System &amp; compatibles, like AudioTrix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q Business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Gravis Ultrasound and Gu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Stereo DAC (LPT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Stereo-on-1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module format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,NST     Sound/Noise/Pro/Fast/TakeTracker,PT4Gus and so on, also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e file names (MOD.* NST.*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         Scream Tracker 2.x 4 chann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M         Scream Tracker 3 1-16 channel files (AdLib channe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M         MultiTracker 1-32 chann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        Farandole Tracker 16-chann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9         669 Composer 8-chann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F         Special module format which only DSMI players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modules converted to this format will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eparates Morgul from other players is the advanced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can choose files using the arrow keys or tag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play queues. You can also COPY and DELETE wanted/unwant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anager is active always, not only before the actu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.  All common archive formats are supported, and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arched for module files which can then be played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. Morgul takes care of calling the unarchiver. Archiv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upported are ARJ,ZIP,LZH/LHA,SQZ,RAR,UC2 and 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laying the larger modules, Morgul can take advantage o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loading the instruments into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, user-definable effects makes modules sound even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ed to! For example, Hall Reverb can make modules sou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played in a big hall. Currently available effec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b and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r all of the channels can be Surround-P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advanced mixing techniques, the sound quality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on 8-bit cards than with other players, and Morgul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w players to take advantage of the extra sound quality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16-bi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orgul is very feature-rich, there is a quick help sc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enu, and online documentation (which is actually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an help you take full advantage of Morgul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 can be configured to your tastes by us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orgul.cfg. All command line switches can be put to the MOR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so you don't have to type them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ry out and play the samples in the modules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raw,Microsoft WAVE or Scream Tracker 3 formats.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 patches is coming, as well as signed (Amiga) ra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OS Shell, you can change the master volume a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which is currently playing using the shell hotkeys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umeric keypad, accompanied with Alt 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to use the keyboard LEDs as VU 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ments                                          @Z2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                                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 compatible processor. If you have a 486, Morgul will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-specific optimizations for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-compatible display adapter. EGA adapters work par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nd soundcard optional (although a soundcard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, the internal speaker doesn't sound too goo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afford a soundcard, build a "Covox" device which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C in the printer p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eal sound quality, get a Gravis Ultrasound board.                @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little advertisement is not funded by Advanced Gravis,        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certainly would not hurt me if it wa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sible bugs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me of my pre-public beta stage testers have mostly been laz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under different situations is not perfect. Some of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I receive are just about as useful as "Hi!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s on me." Also, DSMI seems to have a couple of small bug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bug reports are very welcome! See the contac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the end of this document. If you do a bug report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and version (type ver /r and give all the inf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), What memory manager and what version of it you wer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, your config.sys and autoexec.bat contents, what mach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(processor, chipset, bios, video adapter), the sound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, including version numbers and everything,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reproducing the error situation: Telling "We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it and soon it crashed." won't help me to find the bu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ell the directory and path you were in, how and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Morgul was started with, the contents of the Set Mor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, the contents of the morgul.cfg file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out the comment lines to reduce bug report size ;) a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inside Morgul, and if you shelled, what software and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. All error messages are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Instructions                                          @Z4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                                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pics (press the appropriate number to get there)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Tested software and hardwar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Instructions (this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Available key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Credits,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Distribution policy,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find it hard to learn all the keys, just rememb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: Alt-M. It will bring up a menu of functions and also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</w:t>
      </w:r>
      <w:r>
        <w:rPr/>
        <w:t>The file system and startup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rgul starts up, it loads the current directory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dule files. When that's done, the file selection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Here you can move up and down in the file list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tag files for playing with space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work with files in Morgul. The defaul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he Easy mode, where everything works like in norm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enter or space on a file, it will start play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. However, if you need more flexibility, you can switch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mode (press Alt-E or use the -e switch, or the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mod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Easy mode, Morgul ac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ag your first file, Morgul loads it immediately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it. When you tag more files, they will be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list, so that when you press N or the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ends, it will go automatically for the next file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 When all files are played, it will go back to the beginn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Random mode on (achieved by pressing ALT-R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line/environment parameter -o, or the config file), Morgu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he tagged files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t's features, Morgul is a good "demo" program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run soundcard demostrations on their machines. They ca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good module files and let it play through them all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gain, without having to worry about either the player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hing all the time or changing the module themselv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orgul for this kind of purposes, you must send m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company, in which you tell me exactly how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what kind of company you run, and possi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(You're also welcome to send me any s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you sell, I'm always open for brib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ive support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 needs the correct unpackers if you wish to play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 The unpackers are searched from the path,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: ARJ.EXE, PKUNZIP.EXE, LHA.EXE, SQZ.EXE, RAR.EXE, U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.EXE. If these are not found, you will receive a "File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hen playing archiv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s are extracted to a temp directory pointed to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environment variable. If TEMP is not found, TMP is us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found, C:\$ARCTMP$ will be used. It is recommen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EMP to a fast hard drive or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ven for READING UC2 files, you will need UC.EXE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only possible way for third-party developer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2 to read the file contents is to execute UC.EX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and then read it's output. This is because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tructure of an UC2 archive is compressed! Also,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2'ed files, you will probably run out of memory because UC2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memory. If you experience this, you can use UltraSt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UltraStealth into your autoexec.bat file (add C:\UC\US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autoexec.bat) and enable UltraStealth from the Mor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by setting UltraStealth=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The multiple screens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gul consists of 3 different screens (somebody call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rtual screens".) The middle one is the default one which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up: It has the file selector system. The other two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top and bottom screen. You can scroll between them wi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Page Down keys, or by pressing Alt-1, Alt-2, Alt-3 or Alt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hange the default startup screen with the cmdl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parameter -r[1,2,3,4] or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most screen is the most interesting one. Here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names, volume bars, and othe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playing module file. It is also possible to d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from here. You can play the instruments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on the keyboard! Open extra channels for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eft and Ctrl-Right keys, then press TAB and you can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strument list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3   5 6 7   9 0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 w e r t y u i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keys you can use for playing the instrumen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the module to disturb your fine music, press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the module. If you open several extra channels,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voices simultaneously, with ANY soundcard supported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som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AB again gets you back to the normal "fil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even if you're not in the file screen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screen, you can still use all the keys. So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ywhere to go to the next module, or play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looking at the files or the help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um Machine Mode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CTRL-D brings you into the drum machine mode.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odule is loaded, you can play different sample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m by pressing the keys from 1 to 0 and from a to 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will play at it's base frequency. This mod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 for trying out drum instruments in a module.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have opened extra channels for Drum Machine Mod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have to in the Instrument 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 saving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activated the instrument playing mode with TA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red selector bar which you can also us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s to disk. Move the selector bar to the instrumen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( you can of course test it first!), then press Alt-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for the instrument type. Press S for ScreamTracker 3,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AV or N for Normal (8-bit mono unsigned raw).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for a file name. In the file name asker, you can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and siz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rack screen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T will activate the track screen which shows the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ctaves and samples go by on the channels as they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k screen will replace the volume bar screen. The tr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of 6-character fields,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3-01                              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���������� </w:t>
      </w:r>
      <w:r>
        <w:rPr/>
        <w:t>The number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���������� </w:t>
      </w:r>
      <w:r>
        <w:rPr/>
        <w:t>which is currently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 </w:t>
      </w:r>
      <w:r>
        <w:rPr/>
        <w:t>The octave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</w:t>
      </w:r>
      <w:r>
        <w:rPr/>
        <w:t>The note, and whether or not it is #'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T to deactivate the track screen and get th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. Note that if you hit alt-t twice, the whol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. Use it if the screen gets messed up by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raphics mode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tandard starfield thing with volume bars and s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 and a logo. While you're in the graphics mode, all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ill work, although you can't see much of anything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working to make it even better, but the mai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is no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Help Screen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number 3 (the bottom one) is the help screen, acces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age Down or Alt-3. There's nothing to do here excep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. It is very recommended to do so!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that you would miss otherwise. Pressing Alt-H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if it's in the current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it will simply give you the help screen. Pressing Alt-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a menu where you can cho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 Shell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Dos Shell you can change the volume of the music with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t+ (on the numeric keypad) and skip patterns with Ctrl+/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copying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 tagged files, pressing Alt-C will copy the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to the specified location. If you have tagged fil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d files will be copied to the location. If you specify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directory or drive+directory, the file(s) will be copie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[drive+][directory+]filename, the file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th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 tagged files and you are on the "." director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directory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flexible pathname handling, your command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to do the actual copying. Morgul uses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so users of 4Dos and othe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s will have no trou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 file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default settings by put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into a SET MORGUL=switches statement in your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can also use the Morgul.cfg configuration file. Use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to change the values in there, and keep the file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 or in the directory you start Morgul fr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options are explained in detail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 Look at the config file before you start demanding m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, they might already be there! Config fi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n by the SET MORGUL= environment variable, and these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n b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gital Effects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Alt-F, you can choose a Digital Effect to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enjoyment! The effects are defined in morgul.cfg an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f you want to have the digit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board Lights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l parameter or with the KeyboardLights config fil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able the use of the keyboard LEDs as VU meters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on by default but it is not, as it messes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so that not all keys work, and you'll have to pres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keys every now and then. I'm working on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 Saving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ave the current directory to a file "taglist.mrg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1. The next time Morgul starts up in this directory (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is directory in Morgul), this file will be load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oading the directory and scanning all modules an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he directory is HIGHLY recommended if you have many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modules in the same directory. You can also save your tagg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, and when Morgul starts in this directory the next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art playing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verlay System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for extra doodads like graphic logos without loss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verlay system called MOVERLAY was developed. Th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le, fast and advanced system is also easy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 the MO.EXE file with any quality EXE unpacker like UNP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en Castricum, or with PKLITE, if you like. The ex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, so you can check for embedded viruses (There are non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.) (You can contact me if you want this small, fast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or your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List of all available keys and commands                           @Z5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e�Morgul�Help�Screen����������������������������������������������Ŀ���  @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vailable keys: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M    Menu                         F1           Save directory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P    Pause module                 CTRL-P       Panning setup scree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J    Shell to Dos                 PgUp/Pgdn    Scroll the files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V    Toggle 80x56 mode            CTRL-PgUp/Dn Scroll the screen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D    Delete current file          CTRL-V       Change Master Volum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H    ONLINE DOCS                  ^R,^G,^B     Change box color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T    Track screen                 Alt-1,2,3,4  Change active scree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S    Instrument saving            Tab          Switch between Inst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R    Toggle Random order                       /File Mode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E    Toggle Easy filemode         Ctrl-Left/   Increase/Decrease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G    Graphical mode               Ctrl-Right   channel amount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C    Copy files                   ESC          Exit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F    Digital Effects              Q...P        Play instruments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trl-D   Toggle drum machine mode     Arrows       Move in instrument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sert   Tag ALL files                             or file list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elete   UnTag ALL files              Home/End     Go to beginning /en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pace    In File mode TAG module                   of file/instr. lis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        Go to next tagged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module and play it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  <w:t>@F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vailable�command�line/environment�set�options�for�Morgul����������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r    Select startup screen 1,2,3  -c    Select sound device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o    Select Random mode           -d    Select sound card DMA chan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n    Set default panning          -i    Select scard interrupt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v    Set 80x56 mode               -p    Select scard port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a    Select Amplify rate          -t    Select DMA buffer size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j    Select bar color (0,1,2)     -g    Disable Gus DMA usage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l    Enable keyboard lights       -b    Disable use of EMS memory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fxx  Select digital effect xx     -s    Select sample rate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Available sound device numbers: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1=SB,2=SB Pro,3=PAS+,4=PAS16,5=SB16,6=DAC,7=Aria,8=Windows Sound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System/AudioTrix/BusinessAudio,9=Gravis Ultrasound,10=Speaker,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11/12=Stereo DAC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These options can be used from the command line and also by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adding the line Set Morgul=options in your Autoexec.bat file.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screen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orgul 1.10 by Toni Nikkanen 1994.  DSMI (C)  Otto Chrons 1992-1994.    ��  @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CTRL-Pgup for the module screen,CTRL-Pgdn for help or Alt-M for menu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ilesize: 25kb   Patterns: 21   Samples: 5    Files tagged: 1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          �A directory                       � ������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           �A directory                       � ������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ODULE.MOD   �And here's it's description       � ������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ND_SKAV.S3M �Here's another module file        � ������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rectory: E:\MODULE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ize means the size of the current file in kilo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 means the amount of patterns (the length)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 means how many samples (instruments) there are i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agged means how many files you hav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lumn is where the file names will be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re are MODULE.MOD and 2ND_SKAV.S3M. In the next colum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's song name. The next one (with �� characters) is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the file's size. At the lowermost part of the scre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bar just for fun. The current directory is shown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odule with a description like "Inside MODULE.ARJ" or "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ZIP" or so on appears, it means it is inside an arch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lay these just like normal modules, the unarch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utomatically. Note that Morgul is capable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chivers if they are as BAT/BTM files or eve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ed software and hardware configurations:                      @Z3Tested s/h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2.11 (YES!), MS-Dos 5.00, Ms-Dos 6.00, Ms-Dos 6.20, D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, PC-Dos 5.0, Novell Do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ems that Morgul won't work with OS/2 releases up to 2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DSMI uses DMA features which are not supporte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ure is found, I will of course inform you of it.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OS/2 Performance Beta II and see if I can 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deck DESQview 2.60 &amp; 2.61 work on some computers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, scrolling does not show and only the first 25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creen become visible. Timeslice releas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make Morgul work under Windows.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it will work, and under others it won't. Try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ppens, and send me info about what happened. Warning: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very well crash. Windows time slice releas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, but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deck QEMM, Microsoft EMM386, Qualitas 386^Max (works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 slow computers the Covox/Speaker support might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because these protected mode programs slow interrup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crease sound quality with Covox/Speaker dev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EMM386: In DOS Shell the music might slow down strange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isable EMM386 or change to another memory manager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_DRVR 5.22: works perfectly, except for UMB_EMS4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Qemm's Vidram, it prevents Morgul from using 80x2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or if it doesn't, causes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ix Software NetRoom 3.02 (Works, and the Stretch utility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dram, works perfectly, unlike Vid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Dosemu 0.52pl0: Works, if you have vga console graphic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but cannot play anything. I believe it is current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ound boards in dos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body could try this under Windows NT, NeXTStep/486, Sola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Unix, SCO Unix and the rest, and tell m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. Also it would be fun to know whether or not i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Macintosh dos emulation, and AlphaPC-WindowsNT Do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                                                              @Z6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       The Morgul Player 1.10                                           @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Toni Nikkanen / Morgu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Kymenlaaksonkatu 9 D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-48100 Kot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land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      +358 52 15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  tnikkane@clinet.fi         (send uuencoded file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ni@valhall.null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nikkan@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uovaa@freeneet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: 2:22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 Valhalla Linux, +358 52 181299, leav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unt t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gar BBBS, +358 51 3758236, leave message to 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kkanen in the Posti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Credits and interesting info:                                @Z7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playing routines are part of the Digital Sound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library by Otto Chrons 1992-1994.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me with Borland C++ 3.1, using C language and a few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ssembler. The editor used was Multi-Edit V7.00PN from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netics. This editor is, by the way, highly recommended and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e Semware Editor. The graphics were made by me using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II Enhanced 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o ou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o Chrons             for making DSMI (and bug report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tu Pohjala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uli Pri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emu Koponen           for making me buy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ha Niemi              for lots of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K Jung           for very good ARJ document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o de Vries/AIP-NL    for very good UC2 support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i Hirvola           for perfect H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i Tuomainen          for helping with some messy Pascal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veral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d Meier              for competing with my DMPS with his D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keep on going; don't stop now! Where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card, hu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Burfitt           for being the nice author of Cthug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Schwendt        for Si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o Medellin            for not being a member of the Med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ug Syndicat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s Naber              for being so sup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ri Hark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i Pah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li M�nnis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i Turkia             for finding lots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al / KLF             for pointing out a bug with slw2_klf.m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ven/FC, PM/F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C.Catch/Ren,Heatb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by,HMW, Zodiak        for making lots of wonderful module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gul Playe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Software             Fo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M.Jarre               for making lots of wonderful music which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en to while coding Mor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R.R. Tolkien          for inventing the name of Morgul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                                 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d it came to pass, that I, an unknown programmer in the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land, got tired of the lack of a reasonable interf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very good olde DMP player; so I codeth the DMP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. And it came to pass, that I attendeth the Assembly'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 and behold! There was a special discount for DSMI;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pressureth me to buy it, which I did. I started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ing the integration of DMP and DMPS; but the project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much more than a mere integration of the two. And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of sometimes hard a sometimes lazy work, I decideth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under the name Morgul Play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come to my attention that because of the DMP Shell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still think I'm the author of DMP too. That is not the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DMP is (C) 1992-1994 Otto Ch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ion policy                                   @Z8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                         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 is freeware, with a few restrictions. The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in no way crippled and it is fully functional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for more than 7 days, there ar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ghter one, which involves sending me a postcard (Y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-mail POSTCARD, and e-mail is nice but it's not a postca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n't count) from your homeland telling who you are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, what you are,where you got Morgul from and what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If possible, the postcard should have a pic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tter one is sending me $5 or 20 FIM (equivalent amou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urrencies are accepted), this will get you the nex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via post on a 3.5" HD diskette (I can also send on a 5.25"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, but I can't quarantee it will be okay when it arriv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ay it's registered to your name. I will also fill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ood module files so if it's hard for you to get upd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(you don't have a modem/inet access), this i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n I mean MAJOR update, I mean that. So you don't g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if it's not a major enough update. Please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you were using at that time. You can also say "I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2MB FDFormatted floppy" and you'll ge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 am also accepting CDs as registrations, follow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Kevin Burfitt. But do not send anything that says "Ed Starin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r Inc.", and no SB AWE32 demo CD's, please. If you send a C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ve to send $3 or 12mk if you want to have the disk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s well. Although CD's are usually rather expensive, I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quire money for sending the disks, as I don't want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. (Actually, I don't have money to lo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senders get their own VIP section in the regged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lace with the money s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lly don't have to send ANY money; a postcard or a 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, but since I've had some trouble writing this program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appreciate some encouragement, but YOU DON'T EVER HAVE TO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to. So Morgul is actually NOT shareware as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(So there, I avoid DSMI license restrictions quite sneaki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