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ug me for true 16-bit mixing, 'cos I can't d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with the memory restrictions I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/4/96)      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have restarted Uni and I don't have quite so much time a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, so either updates will be slower, or there won't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Several people have asked about GUS PnP support.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of you write to Gravis and can convince them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d (with RAM on it), then I'll support it when the SD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Otherwise, I can't see myself forking out the mone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since I don't have one and also because I've already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money to make this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Big jump in version number, 'cos of the new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low/logic problem in mixing routines for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(they weren't getting upd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n error could have occurred when exiting the tra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ing some code if you specified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modem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internal MMTSR to handle extraordinarily lar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anks to Emmanuel for th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ntire instrument format redone for volume/panning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s + the other features on the instrum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adeout volume is now 2 times f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Video memory access changed from 32-bit (v1.04+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6-bit, due to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You can switch from the Help screen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voices is now 128 (not 256)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XI loader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y command as high order of Oxx command, which goes to y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y is required BEFORE Oxx, Oxx is reqd on the row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, XM and IT support for the sample loader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*ALL* S3M, XM and IT files act as sample librari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n't* have to save samples to disk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other modules! (To open a module in the samp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ess enter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elt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Hmph. Why do I always do this?? Release something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bug just around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creased stack size of internal MMTSR to avoid mishap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versions... (I better not say any version number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logies to all who expected to see certain features and didn't...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 tim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le AWE 32, PAS and DAC support depending on how it wor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 promises - the AWE 32 has some really stupid limitations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lay a sample at anything above 176kHz eg. you can't play a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-7 or above - don't forget that the 'middle C' is C-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PAT, .XM lo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Dxx, Pxx, Nxx, Kxx, Lxx and Wxx to allow better 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