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GoldWave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type in the following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Name (first &amp; last)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Telephone (with Area Code)]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   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you are using: v4.0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•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Wave license/password: US$40, Can$55, UK£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Check/money order enclosed (payable to Chris Crai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VISA credit card (charged in Canadian curre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SA numb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------   -------   ------   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ires:     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dholder nam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gnatu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Comments/Suggestions]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il this form to the address below.  Thank you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 Craig (GoldWav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.O. Box 5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. John's, N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ADA  A1C 5H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ww.goldwa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