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Zondiac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0-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826906 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638243 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Distributor :   DE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