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always contact us at internet. Our accou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 =&gt; patrick@macaw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Bass =&gt; s.a.j.m.vandijk@ptt-telecom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note sometim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