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   Alex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   Mr. Fanatic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   Steel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   Probe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   Tze Regulator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   The Unknown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   Zondiac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