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Like To Move It (Mellow)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Like To Move It (Hard-rave)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Like To Move It (Rave)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