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         Deep Bass     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1 Megamix        S3M         Psc</w:t>
        <w:tab/>
        <w:t xml:space="preserve">             TH1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