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This copy will time out after Dec-31-199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Version PK-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ct 25, 19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SUPPLIED "AS IS"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 IMPLIED,  INCLUDING, WITHOUT  LIMITATION, THE 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MERCHANTABIL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LIABILITY  FOR  DAMAGES, DIRECT OR 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NetWare 4, the command syntax for changing a server's tim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However, because NDS requires the servers to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d to the overall network, it is no longer just a matter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IME console command to change a server's time. In order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are 4's server time, you should "schedule" a time chan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IMESYNC TIME ADJUSTMENT console command. Its syntax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SetTime is to provide a simple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T TIMESYNC TIME ADJUSTMENT console command. SetTime com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LM version (SETTIME.NLM) as well as an DOS-based EX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TIME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 the initial version (v1.0 and below), the time adjustment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some trouble near the end of the day (ie just before mid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is addressed in v1.5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By default, the time adjustment is scheduled to take place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ime you exit the utility. This gives you some tim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justment schedule should there be a need. Bu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if you wish (between 1 and 59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EXE version does not dynamically update the server time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NLM version. This is to reduce the polling traffic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tTime does not assume the workstation time is in sync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need to be authenicated to the target server and has at leas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ue to a known bug in the NWGetServerSetCommandsInfo call i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the EXE version *may* lock up once in a while. Nov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d and will address this problem in SDK v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ecause SetTime is meant for "small" amounts of time adjust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hours in the time adjustment field is limited to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change the time by more than 2 days, pleas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, set the DOS/CMOS clock, restart SERVER.EXE, and use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find adjustme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TIME.NLM has *not* yet been fully tested on SFT III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installation steps or program need to be used.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.NLM to SYS:SYSTEM of your servers, or SETTIME2.EXE to SYS: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code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.NLM requires no command-line parameters. At the server consol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SET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2.EXE accepts an optional servername as command-lin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enu is presented. It shows you the *server's* current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amount of time to change as well as the amount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chedule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+" to move the network time ahead, and use "-" to mo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ackwards. Set the time adjustment to "-00:00:00" to cancel a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etting the network clock backwards in time, NetWare 4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will issue a DS-4.63-12, synthetic time error. The synthe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ll be cycled every 2 minutes until the server time i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wait for the network time to catch up or force a f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EPAIR. To force a fix, run DSREPAIR, select Advanced Option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 and Partition Operations, select the partition you wan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Repair Time stamps and declare a new ep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air must be performed on the server holding the Master repl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ntil December 31, 1997, SetTime is available as "Open Beta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hough called "beta", but we have been running this at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sites without any reported problems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is Shareware. You are granted an unlimited usage at no co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SetTime includes only the EXE verison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time adjustment is fixed at 5 minutes in th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LM is includ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 is licensed on a per NDS-tre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ell or package this utility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or service contract. Bottom line: you can not mak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hareware version. All standard Shareware limitation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distributed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ME.NLM is written in C using WatCOM C v10.0a optimizing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NLM SDK Volume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2.EXE is written in C using Microsoft C optimizing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's Client SDK. Some string and screen manipulating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XL library. Color routines from TCIO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7, 1997. Version PK-0.90. First code. Use NWSNUT interface for N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8, 1997. Version PK-0.95. Added option to cancel tim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9, 1997. Version PK-1.00. Added check for time serv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ed EXE version, using CXL 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4, 1997. Version PK-1.50. Changed how "future" time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 for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5, 1997. Version PK-2.00. Added real-time portal us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25, 1997. Version PK-2.10. Added more time rang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