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ave you ever run software, not designed to work in the network -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ipper applications - in a WAN? If yes, you know how painfu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can be. One application needs an exclusive access to a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 users are using it - or used and rebooted thei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applications. Here SetLogin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Login is a simple utility for temporary disabling/enabling us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NetWare. We use it to make sure that files, beeng in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users are released during critical processes - data cap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processes and other. This utility disables/enables acc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how it works, just type SetLogin&lt;CR&gt;. You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like on your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SetLogin &lt;userName|@userList&gt;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 - single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List - file with user name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n|off] - off - disable, on - enable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utility you can change status of one user o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user groups to be turned off and on, you can create a use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n example of such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 parameters are case-incencitive and each must occupy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keywords in the file - #users and #groups. Thes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as switches. All lines in the list file after one keywor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o be user names or group names respectively. Ther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ccurrences of keywords in a list file. In the file shown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nn, bob, peter and chief and entire user group accoun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isabling users' login SetLogin informs all effect users -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 a warning message.  In case of error while sending message -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castoff all - error code is displayed. After warn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have four to five minutes for safe logout and will recei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ssages from NetWare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supervisor equivalence to run this program.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s logged in and "disabled" by this utility you still hav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ver" yourself - and other users - before loggin out. Howev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gout and login again - it's restriction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and is intensively used with NetWare 3.11,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FT III 3.11. If you like this program or have some proble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Elizarov, [73352,1735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