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LOGI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nits for Turbo Pascal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are APIs with Password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ed Login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: 22 Apr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as is and carri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oever.  Novell disclaims and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, title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Novell does not warrant that the software will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quirements or that the software is without defec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operation of the software will be uninterrupte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at your risk.  The software is not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ovell, Inc. or any of its subsid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unctions contained in the ALOGIN.TP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unctions allow you to perform a keyed login to a NetWare v2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v3.x file server as well as change or verify a bindery obje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GIN.T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stands for the Turbo Pascal version (v5.0, v6.0, v7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ording to the Pascal version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ALOGIN.TP? to ALOGIN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ccess the functions after including ALOG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Uses" statement of you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ll assume that you are attached, and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set to the server that you want to login to 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n.  You must perform these APIs before calling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, or they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functions included in each object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LoginToFileServer           (ObjName, ObjType, Obj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VerifyBinderyObjectPassword (ObjName, ObjType, Obj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hangeBinderyObjectPassword (ObjName, ObjType, ObjOldPass, ObjNew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Name     - The Objec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Type     - The Object's Type i.e. 1 for USE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ave's note: 2 for Group, 3 for Print Queue, 4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, 5 for Job Server, 6 for Gateway, 7 f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Password - The Object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OldPass  - The Object's ol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NewPass  - The Object's new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assword length is 12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object name length is 4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 may contain all chars between $1C and $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names and passwords ar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ave's note:  User names are not case sensi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s MUST be in uppercase, at least on 4.1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unctions return a status code. Return cod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he high Byte will be 0, the low Byte reflects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0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ve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= invalid password or accoun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2 = invalid object name/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 = object name can't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6 = new password is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 = can't use prievously used pass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or the interpretation of other return codes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NetWare System Calls" and the "NetWare C Interfa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INTST.PAS is a sample program that use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s. See the source co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art of ALOGIN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log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48  = String[4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128 = String[12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asLoginToFileServer(objectName: Str48; objectType: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: Str128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asVerifyBinderyObjectPassword(objectName: Str48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Type: Word; password: Str128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PasChangeBinderyObjectPassword(objectName: Str48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Type: Word; oldPassword, newPassword: Str128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