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The Netware 386 Auto BroadCast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-97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Netware 386 Auto BroadCast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. If you have any questions, please contact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Netware 386 Auto BroadCast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are 386 Auto BroadCast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.NLM Novell &gt; 3.1x. Auto messages /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a .NLM for Novell &gt; 3.1x -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Netware Loadable Modul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, 4.xx, with a powerful scheduler, that either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via a net to specified users or group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rver environment for broadcasting.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version. Registration via Compuserve. GO 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.NLM for Novell 3.1x, 4,x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scheduler. It sends commands to any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its own screen or netware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users/groups. Supports multiple Serv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 Use it to automatize tasks like starting S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ght, closing your database for backup, locking 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er console, deleting files for cleanup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large print jobs, reminding users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and much more. Life time registration.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. Uploaded by H. Jelonneck. Regist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. GO 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version 2.09 be archived under the name ABC208.*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Netwar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AUTOCOMMAND AUTODELETE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Netware Auto BroadCas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if the files listed below are present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lease contact Horst Jelonneck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NLM       - Netware Auto BroadCast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DOC       - Netware Auto BroadCas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REF.DOC  - Netware Auto BroadCas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H         - Header file for functions suppli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IMP       - Import file for functions suppli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- Description of new AB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EXE   - TSR program for collecting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DOC   - Get screen coordinat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ABC    - Netware Auto BroadCast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.ABC   - A sample file to control 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.ABC  - A sample file to control ARCSERVE Tap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FILES.ABC  - A sample file that shows the use of DEL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ABC   - Sample ABC control that show a comp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NLM   - Netware queue switcher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DOC   - Netware queue switche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ABC   - Sample ABC control file auto loading SW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- Overview about further programs for Nov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