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4 and is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released as freeware; please use and modify at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r implied. Commercial use is also specifically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datafast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datafast.net.au/dft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: NEW WEBSITE &amp; EMAIL !!!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ver you see the term PCI in this document, you can substitute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rdBus, if appropriate, instead. PCI is the "root technology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GP and Cardbus are built, and share a common saet of bas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AGP is pretty much just a new physical and electric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us; CardBus is the 32-bit "version" of PCMCIA; software-wis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dentical. This also covers all the 'other' PCI varia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CI, PCI-X, PCI Ex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, AGP &amp; CardBus devices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,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 to 8x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only looks in the CURRENT directory f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(as of version 0.41�)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mail i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 (due to reading the rather large pcidevs.txt fil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 run from within windows and/or from a hard disk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 file is more than 250k in size and is therefore not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improve speed under DOS a little, put buffers=20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 or XP. 3.x/95/98/ME work O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S/2 Warp.  See the bugs and OS/2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circa 1995 (Award v4.51 on Intel 430FX Chipset, early PCI Compaq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flex Bridge chip) that incorrectly report some information. B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.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chipsets is very small, and are now more than 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 on the motherboard) device, not a physical slot. You can work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which by using the /B command line parameter to display the Dev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nfo for each card, and then match this info up by looking phys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d is in which slot.  Typically slots of the same bu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in numeric order, either left to right, or right to left;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 may be ordered differently to each other. Typically, all slo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us are physically next to each other rather than bieng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on PCMCIA and Card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implement PCMCIA device detection!!  PCI can only detect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inserted into CardBus controllers.  PCI can NOT detec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egacy-type PCMCIA controllers, or CardBus cards that ar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ontrollers. PCMCIA is a 16-bit standard, based on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has nothing to do with PCI. CardBus is a 32-bit "vers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if you like, of PCMCIA; it uses the same physical connect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ability for PCMCIA cards, but it appears to syste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ome sort of CardBus driver *may* also need to b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detection to work. CardBus Detection seems to work reli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/ME ONLY if the PC Card (PCMCIA) icon is visible in the task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C card as recognised and present in the socke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unter-productive for those using installer mode! In the e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 to what sort of CardBus support the BIOS has; if the BI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CardBus card, for example, your chances are pretty good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's don't have CardB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I Crashe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VERY SMALL number of PCI devi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market which are intolerant to having their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ad by software other than their own driv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CI upset these devices when they read the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net result is a lock-up, crash, GPF or "blue screen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I scans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work around" this buggy hardware, PCI during install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only reads the "standard" 64 configuration space regis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256 registers. The first 64 registers give us the basic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summary modes need, and should not upse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ummary, try PCI -S or PCI -I and see if the crash doesn't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works OK in that mode, then that is all you can use on that hard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un PCI in it's "full" reporting modes on this sort of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full modes need to read the whole config spac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reate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ample of vendors doing a poor job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es, as this sort of bug just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es "Known Bad Subsystem ID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unning PCI, you'll see the following message: "Sub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h Known Bad Subsystem ID - no Vendor ID Availabl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reported a subsystem ID which is not compliant with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PCI has taken special not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 or problem, and you don't have to report anyth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PCI's way of letting you know that it has detected a non-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 (Which is listed in PCIDEVS.TXT as a type X ent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CIDEVS.TXT file format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ubsystem ID consists of the subsystem vendor ID (SV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vice ID (SDID). The SVID lets you know what brand the devi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ID the exact device model. When the subsystem "system"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me vendors misinterpreted the standard, and fail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VID properly. Vendors soon corrected their errors, bu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 known "erronous" devices out there on the market,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them is the VIA 82cx86 southbridge-series US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tandard SVID, you can't tell what vendor made the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orting "unknown vendor" or identifying the incorrect vend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out the fact that the vendor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re are at least 6 different ways chipsets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T-to-IRQ connections. Since this is the case, Window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few things such as which INT's can be routed to which IRQ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o-IRQ mappings are fixed, and which INTs belong exclusively to PCI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n hand, Windows can re-configure IRQs for PCI devices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solve resource conflicts (in conjunction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resource data that Device Manager holds),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specific resource setting, because of a hot-dock event, CardB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 &amp; 95A, PCI IRQ resources are fixed (Windows us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ssigned at boot time, and can't alter them) which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use 95A, if you still do! 95A is particularly lousy at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dockable/CardBus equipped laptop. 95B also has a few quir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howing limitations on the most modern chipsets;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Win98SE, Win2000 or newer OS's are used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, Athlon XP, etc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(PIII+) motherboards should support the 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many (PII and earlier) don't, or the table is faulty; PCI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us at a glance, wether IRQ management within window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otherboard, and wether the ROM table is in working order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don't invest in any motherboard that has a non-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mplementation of the ROM IRQ routing table.  Needless to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and/or CardBus equipped laptop without a working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bios.com) for the latest FlashBIOS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loudly to any vendor with a buggy routing table;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000, and the growing popularity of dockable laptops, this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n absolute minimum requirement (along with ACPI suppor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OS ROM's were shadowed for speed back in the '286 days!), but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because the PCI bus usually decodes into memory adress rang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n't processed and isn't required. This means that you can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and also that the program runs much faster from floppy disk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y instant to run no matter how complex your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"-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mode may struggle with or ignore CardBus devices - see the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; but basically, if your BIOS doesn't have full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either will installer mode. Sorry! There's nothing I can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your vendor for better BIOS CardBus su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don't own or have access to OS/2, so the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ay as reported by OS/2 users; but I believe it to be accurate. PC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under OS/2 - it just runs in a DOS box like any other legac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n OS/2 specific port of PCI is now available, which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by me! It is my program, heavily modified to be a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pplication, as well as a few minor behavioural chang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sonal taste.  The ported versions carry the letters VK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number - I.E. Version 0.45�V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e *vk version, please mail Veit.Kannegieser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site has an even longer URL than mine; the English ver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: http://www-user.tu-cottbus.de/~kannegv/index_e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S/2 users to try both versions.  Veit's port usually la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r two behind mine, and I've had odd reports of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ere mine doesn't, however there's no reason not to use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 of mine if it works 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S/2's AGP support in OS/2 is minimal, at best. Whil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opping AGP working in OS/2, very few drivers bother to suppor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r only partially (i.e. basic PCI level support, or 1x speed on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 if you need AGP under OS/2 anyhow - unless you'r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3D gaming, animation or texture mapping, AGP really won't mak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Plain old PCI-speed is more than good enough for general 2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PCI interrupt sharing, but many OS/2 drivers (about half)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usually a requirement that there be no shared IRQ's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getting increasingly awkward to achieve on modern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, further restricting OS/2's continu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my AGP 1x/2x/4x support work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misinformation about support for the faster AG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not the least of which was caused by an article I wrote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bout PCI chipsets on AGP PCB's (cards sold as 'AGP' type, but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PCI' leve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. Don't trust anything you read except the follo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misinformation or just plain outdated commentry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P cards made since 1998 are the true AGP type; that i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s beyond that of PCI (I know of no exceptions to that ru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very early AGP cards are really just PCI chipsets on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ut be aware they do exist (mostly in older systems circa 1995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"true" AGP card, check for the New Capabilties Lis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GP Capabilty" entry.  AGP capability version 1.0 supports AGP 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2x, whilst version 2.0 adds 4x support and version 3.0 adds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ll AGP cards MUST have this 'New Capability' data presen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eck your chipset's AGP bridge's New Capabilities Li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AGP support level. If you don't have an AGP Bridg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probably don't have an AGP video 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AGP Capability Lists and identify the highest comm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or example, the Nvidia GeForce2 MX has a maximum AGP speed of 4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MVP3 AGP bridge has a maximum speed of 2x, so 2x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eed available on that system. In this case, the GeForce2 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re slowly than if it were in a more modern system and ab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e if AGP mode is actually enabled (It's written as a NO in 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d as a YES in green if it is), and read off the selec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PCI *WITHOUT* your motherboard's AGP drivers,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's drivers correctly loaded and functioning, AGP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!!!! That means running PCI from plain DOS will ALWAYS report A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no matter what! Always make sure both the chipset an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hipset and display adapter are correct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or AGP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GP mode enabled, the host CHIPSET must be initialised into AGP mod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 must be configured and enabled) and then the display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GP mode and accessed that way. AGP mode is not compatible with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 adapters, and thus it won't work when your OS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the 'traditional'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the only way to properly check on AGP support is to run PCI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your operating system... this means Win2k/NT/XP machin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urrently. Sorry! (I'm working on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, 2000 or XP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, you must boot with DOS or Win95/98/ME to run PCI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's HAL denies PCI access to the system BIOS and I/O ports necssary for PC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I'm working on a version that will work on newer OS's, but it'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 me - please be patient while I learn about win32 coding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full copies of all the 'official' PC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(And I am unable to get them as they cost $$$ and I don'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so I have no easy way to transmit payment...presuming I wan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t all). So, I am reliant on snippets of information col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data sheets, YOUR INPUT, etc etc. See the web page for more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copy of most of the specs circa PCI 2.2 level (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[you know who you are] who posted them at his expense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o Australia for me!), but PCI 3.0 is just about to come out so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behind"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PCI is now a very mature product (developed now for ~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improving support, for example CardBus support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AGP 8x support has recentl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ebsite now has many (but not all) PCI Specifications documen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ly FREE DOWNLOAD. Up yours, PCI-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il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PCI, you'll need a copy of Borland Turbo Pascal 7.0 for DO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if other versions work or not; 6.0 probably will.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zip into the one directory. Run TURBO to get into the TP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ci.pas and press F9 to compile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, but you might not matc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Use my CHKPCI utility (Available seperately from the webs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nd valid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 (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Try to keep the text under about 70 chars for display leg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ssive display wordwrap really 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3� : fix up errors in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a spelling error -&gt; "decry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read past config register $3f in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y modes to avoid crashing on intoler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some truncated text strings in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anity checks for conflict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t to 'new capability' deco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ll the bugs with scanning card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4� : fixed pci-x max speed 66,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hared IRQ count wrong if IDE controller IR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uplicate scan of CardBus issue with some PCI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ew capability code 09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CardBus bug with unconfigur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5� : fixed overflow bug due to compiling with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. this has also reduced size of executab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otential bug with checksumming corrupt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vely revised and expanded documentation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general comments and background info, t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bug with parsing comment lines in middle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i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6� : added support for AGP v3.0 as per rev 0.95 of AGP v3.0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adds support for AGP 8x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revisions, expansion and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7� : added revision field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 code for EHCI US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ome minor display indent-format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type 1 headers (PCI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PCI-X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couple of minor code errors and a clas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pport for PCI v2.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ore bugs in pci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8� : fix more stuff, mostly cosme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9� : fixed more power management deco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to PCI v3.0 spes throughout, incl.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with initial PCI Exp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ll the shared bugs discovered via pci32 0.52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