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 original documentation ...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nd Enabling the 80486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ow you to turn the 80486's internal cache on and off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should be left enabled, but some software may not work wit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In particular, Sierra and Dynamix games will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ound Blaster if caching is enabled.  Also, you can disabl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programs that run too fast on a 486.  Origin's Wing Comma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andidate for this, especially if you have a fast video boar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ache for both reasons with Dynamix's Stella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486 runs about as fast as a 386 when I disable the internal cache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external cache as well (Do this in your BIOS setup), my 486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fast as a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d - dis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- enables the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cd or ic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do not have an 80486, I don't know what will happen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, but it probably won'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ware, distribut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to me (Michael Spertus - 70313,2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d original documentation ...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by Veit Kannegieser; 2003.08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handling, build as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by Veit Kannegieser; 2004.0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S/2 part using SDDHEL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/ICD are dual mode programs. DOS part runs in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rt must be run in an OS/2 session;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VICE=E:\OS2\SDDHELP.SYS /Q' active in config.s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citech SNAP display driver install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