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(30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of "generic" LoadINI and Dump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