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 any other contributors allow you to use and modify free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I or other contribut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WPS is a REXX program to generate selected objects in 'getwps.d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ETW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istic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:               number of objects read in 'getwps.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/created:    number of objects updat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:             number of objects failed in updating/cre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WPS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PS.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'getwps.din', is read with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s a comment telling who and when the file was generated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contain the key value data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lass" "title" "loc" "setup"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lass       cla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tle       tit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c         loca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up       setup strin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and setups have 'C:\' replaced by boo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