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ver 1.6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4-2011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v���O�������s�������E�B���h�E�i�Ⴆ�΁uOS/2 �E�B���h�E�\���v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邢�̓</w:t>
      </w:r>
      <w:r>
        <w:rPr/>
        <w:t>R�}���h���C���I�v�V�����Ŏw�</w:t>
      </w:r>
      <w:r>
        <w:rPr/>
        <w:t>肳�ꂽ�</w:t>
      </w:r>
      <w:r>
        <w:rPr/>
        <w:t>^�C�g���̃E�B���h�E�̃A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u��Ԃ�ύX����A�������</w:t>
      </w:r>
      <w:r>
        <w:rPr/>
        <w:t>ꂾ���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̓A�N�e�B�u���A���Ɣ�A�N�e�B�u���A�ŏ����A�ő</w:t>
      </w:r>
      <w:r>
        <w:rPr/>
        <w:t>剻�</w:t>
      </w:r>
      <w:r>
        <w:rPr/>
        <w:t>A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N�e�B�u���ǂ����̒����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b�N�O���E���h�Ŏ�s������o�b�`�t�@�C����REXX�X�N���v�g�Ȃǂɂ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�ŃL�[��͂𑣂��</w:t>
      </w:r>
      <w:r>
        <w:rPr/>
        <w:t>ꍇ��</w:t>
      </w:r>
      <w:r>
        <w:rPr/>
        <w:t>A���</w:t>
      </w:r>
      <w:r>
        <w:rPr/>
        <w:t>邢�͋</w:t>
      </w:r>
      <w:r>
        <w:rPr/>
        <w:t>t�ɁA�L�[��͌�Ɏ����I�Ƀo�b�N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h�ɐ��ď�����s�</w:t>
      </w:r>
      <w:r>
        <w:rPr/>
        <w:t>킹�����ꍇ�</w:t>
      </w:r>
      <w:r>
        <w:rPr/>
        <w:t>ȂǂɁA�g�p����Ɨǂ��ł��</w:t>
      </w:r>
      <w:r>
        <w:rPr/>
        <w:t>傤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OS/2WarpV3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Warp4.52�œ���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ɉ</w:t>
      </w:r>
      <w:r>
        <w:rPr/>
        <w:t>𓀌�</w:t>
      </w:r>
      <w:r>
        <w:rPr/>
        <w:t>AACTIVATE.EXE �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���ʂ���f�B���N�g���ɃR�s�[����΁A�C���X�g�[��(�H)�͏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ɉ���w�</w:t>
      </w:r>
      <w:r>
        <w:rPr/>
        <w:t>肹���</w:t>
      </w:r>
      <w:r>
        <w:rPr/>
        <w:t>Ɏ�s����ƁA�{�v���O�����̌Ăяo�����̃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h�E��A�A�N�e�B�u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u/D�v�</w:t>
      </w:r>
      <w:r>
        <w:rPr>
          <w:rtl w:val="true"/>
        </w:rPr>
        <w:t>܂</w:t>
      </w:r>
      <w:r>
        <w:rPr/>
        <w:t>��́</w:t>
      </w:r>
      <w:r>
        <w:rPr/>
        <w:t>u/N�v�</w:t>
      </w:r>
      <w:r>
        <w:rPr>
          <w:rtl w:val="true"/>
        </w:rPr>
        <w:t>܂</w:t>
      </w:r>
      <w:r>
        <w:rPr/>
        <w:t>��́</w:t>
      </w:r>
      <w:r>
        <w:rPr/>
        <w:t>u/X�v��w�</w:t>
      </w:r>
      <w:r>
        <w:rPr/>
        <w:t>肵�</w:t>
      </w:r>
      <w:r>
        <w:rPr/>
        <w:t>Ď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A�{�v���O�����̌Ăяo�����̃E�B���h�E��A���</w:t>
      </w:r>
      <w:r>
        <w:rPr/>
        <w:t>ꂼ���</w:t>
      </w:r>
      <w:r>
        <w:rPr/>
        <w:t>A�N�e�B�u��/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�ő</w:t>
      </w:r>
      <w:r>
        <w:rPr/>
        <w:t>剻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I�v�V�����̏</w:t>
      </w:r>
      <w:r>
        <w:rPr>
          <w:rtl w:val="true"/>
        </w:rPr>
        <w:t>ڍׂ͌</w:t>
      </w:r>
      <w:r>
        <w:rPr/>
        <w:t>�</w:t>
      </w:r>
      <w:r>
        <w:rPr/>
        <w:t>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ɕ������w�</w:t>
      </w:r>
      <w:r>
        <w:rPr/>
        <w:t>肵�</w:t>
      </w:r>
      <w:r>
        <w:rPr/>
        <w:t>Ď�s����ƁA���̕�����ƃ^�C�g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�B���h�E�̃A�N�e�B�u��Ԃ�ύX���</w:t>
      </w:r>
      <w:r>
        <w:rPr>
          <w:rtl w:val="true"/>
        </w:rPr>
        <w:t>܂</w:t>
      </w:r>
      <w:r>
        <w:rPr/>
        <w:t>��</w:t>
      </w:r>
      <w:r>
        <w:rPr/>
        <w:t>i�f�t�H���g�ł̓A�N�e�B�u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p�󔒕�����</w:t>
      </w:r>
      <w:r>
        <w:rPr>
          <w:rtl w:val="true"/>
        </w:rPr>
        <w:t>܂ޕ</w:t>
      </w:r>
      <w:r>
        <w:rPr/>
        <w:t>������</w:t>
      </w:r>
      <w:r>
        <w:rPr/>
        <w:t>w�</w:t>
      </w:r>
      <w:r>
        <w:rPr/>
        <w:t>肷��ꍇ�́</w:t>
      </w:r>
      <w:r>
        <w:rPr/>
        <w:t>A�_�u���N�H�[�e�[�V���������i"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ň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_�u���N�H�[�e�[�V������</w:t>
      </w:r>
      <w:r>
        <w:rPr>
          <w:rtl w:val="true"/>
        </w:rPr>
        <w:t>܂ޕ</w:t>
      </w:r>
      <w:r>
        <w:rPr/>
        <w:t>������</w:t>
      </w:r>
      <w:r>
        <w:rPr/>
        <w:t>w�</w:t>
      </w:r>
      <w:r>
        <w:rPr/>
        <w:t>肷��ꍇ�́</w:t>
      </w:r>
      <w:r>
        <w:rPr/>
        <w:t>A�_�u���N�H�[�e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ň͂����ŁA�Y������_�u���N�H�[�e�[�V�����̒��O�ɁA�u\�v�L��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ɕ������w�</w:t>
      </w:r>
      <w:r>
        <w:rPr/>
        <w:t>肵�</w:t>
      </w:r>
      <w:r>
        <w:rPr/>
        <w:t>A�������^�C�g���̃E�B���h�E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́</w:t>
      </w:r>
      <w:r>
        <w:rPr/>
        <w:t>A�f�t�H���g�ł͑S�ẴE�B���h�E�̃A�N�e�B�u��Ԃ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R�}���h���C���ɕ����̕������w�</w:t>
      </w:r>
      <w:r>
        <w:rPr/>
        <w:t>肵���ꍇ��</w:t>
      </w:r>
      <w:r>
        <w:rPr/>
        <w:t>A���</w:t>
      </w:r>
      <w:r>
        <w:rPr/>
        <w:t>ꂩ�</w:t>
      </w:r>
      <w:r>
        <w:rPr/>
        <w:t>P�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�S�ẴE�B���h�E�̃A�N�e�B�u��Ԃ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ŏI�I�ɂǂ̃E�B���h�E���A�N�e�B�u�ɂȂ</w:t>
      </w:r>
      <w:r>
        <w:rPr/>
        <w:t>邩�͕</w:t>
      </w:r>
      <w:r>
        <w:rPr/>
        <w:t>s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Ώ</w:t>
      </w:r>
      <w:r>
        <w:rPr>
          <w:rtl w:val="true"/>
        </w:rPr>
        <w:t>ۃ</w:t>
      </w:r>
      <w:r>
        <w:rPr/>
        <w:t>E�B���h�E���A���[�_���E�_�C�A���O�E�E�B���h�E�i�K��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E����O�ɕ\�������_�C�A���O�E�E�B���h�E�E�E�E�uAbout�v�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J���Ă���</w:t>
      </w:r>
      <w:r>
        <w:rPr/>
        <w:t>ꍇ�́</w:t>
      </w:r>
      <w:r>
        <w:rPr/>
        <w:t>A�w�ǂ̏</w:t>
      </w:r>
      <w:r>
        <w:rPr/>
        <w:t>ꍇ�͂��̃</w:t>
      </w:r>
      <w:r>
        <w:rPr/>
        <w:t>E�B���h�E�̃A�N�e�B�u��Ԃ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�A�Ӑ}���Ȃ��E�B���h�E���A�N�e�B�u�ɂȂ�\�����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��Ō����u�^�C�g���v���A��</w:t>
      </w:r>
      <w:r>
        <w:rPr>
          <w:rtl w:val="true"/>
        </w:rPr>
        <w:t>ۂ</w:t>
      </w:r>
      <w:r>
        <w:rPr/>
        <w:t>ɃE�B���h�E�̃^�C�g���o�[�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镶����</w:t>
      </w:r>
      <w:r>
        <w:rPr/>
        <w:t>ƈ�v����Ƃ͌��</w:t>
      </w:r>
      <w:r>
        <w:rPr>
          <w:rtl w:val="true"/>
        </w:rPr>
        <w:t>܂</w:t>
      </w:r>
      <w:r>
        <w:rPr/>
        <w:t>���</w:t>
      </w:r>
      <w:r>
        <w:rPr/>
        <w:t>B�Ⴆ�΁A���[�N�v���[�X�V�F���̃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̃^�C�g���o�[�ɂ́A�u�A�C�R���\���v�Ȃǂ̒��</w:t>
      </w:r>
      <w:r>
        <w:rPr>
          <w:rtl w:val="true"/>
        </w:rPr>
        <w:t>߂</w:t>
      </w:r>
      <w:r>
        <w:rPr/>
        <w:t>��</w:t>
      </w:r>
      <w:r>
        <w:rPr/>
        <w:t>ǋL����Ă��</w:t>
      </w:r>
      <w:r>
        <w:rPr>
          <w:rtl w:val="true"/>
        </w:rPr>
        <w:t>܂</w:t>
      </w:r>
      <w:r>
        <w:rPr/>
        <w:t>����</w:t>
      </w:r>
      <w:r>
        <w:rPr/>
        <w:t>A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�́A���̒��</w:t>
      </w:r>
      <w:r>
        <w:rPr>
          <w:rtl w:val="true"/>
        </w:rPr>
        <w:t>ߕ�����͌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{�v���O�����Ɍ�</w:t>
      </w:r>
      <w:r>
        <w:rPr/>
        <w:t>炸�</w:t>
      </w:r>
      <w:r>
        <w:rPr/>
        <w:t>A���̃v���O�����ł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��[�N�v���[�X�V�F�����A�E�B���h�E�̃^�C�g���`��ɓ��Ȏ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Ă��</w:t>
      </w:r>
      <w:r>
        <w:rPr/>
        <w:t>邽�</w:t>
      </w:r>
      <w:r>
        <w:rPr>
          <w:rtl w:val="true"/>
        </w:rPr>
        <w:t>߂</w:t>
      </w:r>
      <w:r>
        <w:rPr/>
        <w:t>ł��B���̃E�B���h�E�́A�i���������ł͂Ȃ��j��</w:t>
      </w:r>
      <w:r>
        <w:rPr>
          <w:rtl w:val="true"/>
        </w:rPr>
        <w:t>ۂ̃</w:t>
      </w:r>
      <w:r>
        <w:rPr/>
        <w:t>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𒲂</w:t>
      </w:r>
      <w:r>
        <w:rPr/>
        <w:t>ׂ�</w:t>
      </w:r>
      <w:r>
        <w:rPr/>
        <w:t>ɂ́A��q�̃R�}���h���C���I�v�V�����u/L�v��g�p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̓�̓t�H�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CTIVATE.EXE [�I�v�V����] [�Ώ</w:t>
      </w:r>
      <w:r>
        <w:rPr>
          <w:rtl w:val="true"/>
        </w:rPr>
        <w:t>ۃ</w:t>
      </w:r>
      <w:r>
        <w:rPr/>
        <w:t>E�B���h�E�̃^�C�g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̋L�q�ʒu�́A�^�C�g���̑O�ł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^�C�g���̎w���@�́A�O�q�́u��s��@�v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́A�X���b�V��(/)�{�P�`�Q���̃A���t�@�x�b�g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t�H�[���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̑</w:t>
      </w:r>
      <w:r>
        <w:rPr/>
        <w:t>啶��</w:t>
      </w:r>
      <w:r>
        <w:rPr/>
        <w:t>/�������́A���</w:t>
      </w:r>
      <w:r>
        <w:rPr/>
        <w:t>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ɂ��ẮA���̌��ɍX�ɁA�</w:t>
      </w:r>
      <w:r>
        <w:rPr>
          <w:rtl w:val="true"/>
        </w:rPr>
        <w:t>ݒ�̏ڍׂ</w:t>
      </w:r>
      <w:r>
        <w:rPr/>
        <w:t>��</w:t>
      </w:r>
      <w:r>
        <w:rPr/>
        <w:t>`���</w:t>
      </w:r>
      <w:r>
        <w:rPr/>
        <w:t>邽�</w:t>
      </w:r>
      <w:r>
        <w:rPr>
          <w:rtl w:val="true"/>
        </w:rPr>
        <w:t>߂̐</w:t>
      </w:r>
      <w:r>
        <w:rPr/>
        <w:t>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ǋL����K�v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p�󔒕�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炸�</w:t>
      </w:r>
      <w:r>
        <w:rPr/>
        <w:t>A�O�L�̃A���t�@�x�b�g�̌�ɒ��</w:t>
      </w:r>
      <w:r>
        <w:rPr>
          <w:rtl w:val="true"/>
        </w:rPr>
        <w:t>ڒ</w:t>
      </w:r>
      <w:r>
        <w:rPr/>
        <w:t>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𕡐��w�</w:t>
      </w:r>
      <w:r>
        <w:rPr/>
        <w:t>肷��ꍇ�́</w:t>
      </w:r>
      <w:r>
        <w:rPr/>
        <w:t>A���</w:t>
      </w:r>
      <w:r>
        <w:rPr/>
        <w:t>ꂼ��𔼊</w:t>
      </w:r>
      <w:r>
        <w:rPr/>
        <w:t>p�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́A�A�N�e�B�u��Ԃ̕ύX�Ɋւ��I�v�V����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e�B�u���A��A�N�e�B�u���A�ŏ����A�ő</w:t>
      </w:r>
      <w:r>
        <w:rPr/>
        <w:t>剻�</w:t>
      </w:r>
      <w:r>
        <w:rPr/>
        <w:t>A�����̂</w:t>
      </w:r>
      <w:r>
        <w:rPr/>
        <w:t>݁</w:t>
      </w:r>
      <w:r>
        <w:rPr/>
        <w:t>A�̂T��j�Ɓ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̃I�v�V�����ɑ�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҂̃I�v�V�����i/A,/C,/D,/N,/X�j�́A���</w:t>
      </w:r>
      <w:r>
        <w:rPr/>
        <w:t>ꂩ�</w:t>
      </w:r>
      <w:r>
        <w:rPr/>
        <w:t>P�����w��ł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w�</w:t>
      </w:r>
      <w:r>
        <w:rPr/>
        <w:t>肵���ꍇ�́</w:t>
      </w:r>
      <w:r>
        <w:rPr/>
        <w:t>A�Ō�Ɏw�</w:t>
      </w:r>
      <w:r>
        <w:rPr/>
        <w:t>肵���</w:t>
      </w:r>
      <w:r>
        <w:rPr/>
        <w:t>I�v�V����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E�B���h�E��A�N�e�B�u�����</w:t>
      </w:r>
      <w:r>
        <w:rPr>
          <w:rtl w:val="true"/>
        </w:rPr>
        <w:t>܂</w:t>
      </w:r>
      <w:r>
        <w:rPr/>
        <w:t>��</w:t>
      </w:r>
      <w:r>
        <w:rPr/>
        <w:t>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g�i���m�ɂ́AACTIVATE.EXE ���s�����e�v���Z�X�̃E�B���h�E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e�B�u���ǂ����𒲍����A���̌��ʂ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N�e�B�u�̏</w:t>
      </w:r>
      <w:r>
        <w:rPr/>
        <w:t xml:space="preserve">ꍇ�� </w:t>
      </w:r>
      <w:r>
        <w:rPr/>
        <w:t>1 ��A�A�N�e�B�u�łȂ��</w:t>
      </w:r>
      <w:r>
        <w:rPr/>
        <w:t xml:space="preserve">ꍇ�� </w:t>
      </w:r>
      <w:r>
        <w:rPr/>
        <w:t>0 ��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e�v���Z�X�������̃E�B���h�E��</w:t>
      </w:r>
      <w:r>
        <w:rPr/>
        <w:t>쐬���</w:t>
      </w:r>
      <w:r>
        <w:rPr/>
        <w:t>Ă���A���̂����̂P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���s�����</w:t>
      </w:r>
      <w:r>
        <w:rPr/>
        <w:t>ꍇ�́</w:t>
      </w:r>
      <w:r>
        <w:rPr/>
        <w:t>A���̉���̃E�B���h�E���A�N�e�B�u�ł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��g���A�N�e�B�u�ł���v�Ɣ��</w:t>
      </w:r>
      <w:r>
        <w:rPr/>
        <w:t>肵�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� 1 �ɂȂ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g�̌Ăяo�����̃E�B���h�E����ł��Ȃ��̂ŁA�d�l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ŃA�N�e�B�u��Ԃ𒲍��ł���̂́A�������g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E�B���h�E�̒����͂ł��</w:t>
      </w:r>
      <w:r>
        <w:rPr>
          <w:rtl w:val="true"/>
        </w:rPr>
        <w:t>܂</w:t>
      </w:r>
      <w:r>
        <w:rPr/>
        <w:t>���</w:t>
      </w:r>
      <w:r>
        <w:rPr/>
        <w:t>B�Ⴆ�΁u/C "OS/2 �V�X�e��"�v�Ȃǂ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��C���Ŏw�</w:t>
      </w:r>
      <w:r>
        <w:rPr/>
        <w:t>肵�</w:t>
      </w:r>
      <w:r>
        <w:rPr/>
        <w:t>Ă�A�E�B���h�E�E�^�C�g���̎w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����ȊO�́A�������g�ȊO�̃v���Z�X��Ώ</w:t>
      </w:r>
      <w:r>
        <w:rPr>
          <w:rtl w:val="true"/>
        </w:rPr>
        <w:t>ۂ</w:t>
      </w:r>
      <w:r>
        <w:rPr/>
        <w:t>ɂ����I�v�V�����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A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C�v�ƕ��p�\�ȃI�v�V�����́A�u/M�v�u/R�v�u/V�v�u/W�v�̂S�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E�B���h�E���A�N�e�B�u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y����Ō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</w:t>
      </w:r>
      <w:r>
        <w:rPr/>
        <w:t>肳�ꂽ������</w:t>
      </w:r>
      <w:r>
        <w:rPr/>
        <w:t>ƁA�E�B���h�E�̃^�C�g�����r����</w:t>
      </w:r>
      <w:r>
        <w:rPr>
          <w:rtl w:val="true"/>
        </w:rPr>
        <w:t>ۂ</w:t>
      </w:r>
      <w:r>
        <w:rPr/>
        <w:t>ɁA���p�A���t�@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g�̑</w:t>
      </w:r>
      <w:r>
        <w:rPr/>
        <w:t>啶��</w:t>
      </w:r>
      <w:r>
        <w:rPr/>
        <w:t>/�������𓯈</w:t>
      </w:r>
      <w:r>
        <w:rPr/>
        <w:t>ꎋ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Ɓu/S�v�I�v�V�����i�</w:t>
      </w:r>
      <w:r>
        <w:rPr>
          <w:rtl w:val="true"/>
        </w:rPr>
        <w:t>܂</w:t>
      </w:r>
      <w:r>
        <w:rPr/>
        <w:t>��́</w:t>
      </w:r>
      <w:r>
        <w:rPr/>
        <w:t>u/T�v�I�v�V�����j�𕹗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E�B���h�E�E�N���X���̔�r�̍</w:t>
      </w:r>
      <w:r>
        <w:rPr>
          <w:rtl w:val="true"/>
        </w:rPr>
        <w:t>ۂ</w:t>
      </w:r>
      <w:r>
        <w:rPr/>
        <w:t>ɂ�A���p�A���t�@�x�b�g�̑</w:t>
      </w:r>
      <w:r>
        <w:rPr/>
        <w:t>啶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𓯈</w:t>
      </w:r>
      <w:r>
        <w:rPr/>
        <w:t>ꎋ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E�B���h�E�̈</w:t>
      </w:r>
      <w:r>
        <w:rPr/>
        <w:t>ꗗ��</w:t>
      </w:r>
      <w:r>
        <w:rPr/>
        <w:t>R���\�[���ɏo�͂��āA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C�g��������̑O�̂W���̂P�U�i�l�́A�X�C�b�`�E���X�g���</w:t>
      </w:r>
      <w:r>
        <w:rPr>
          <w:rtl w:val="true"/>
        </w:rPr>
        <w:t>ڃ</w:t>
      </w:r>
      <w:r>
        <w:rPr/>
        <w:t>n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SWITCH)�ł��B��s��</w:t>
      </w:r>
      <w:r>
        <w:rPr>
          <w:rtl w:val="true"/>
        </w:rPr>
        <w:t>܂ރ</w:t>
      </w:r>
      <w:r>
        <w:rPr/>
        <w:t>^�C�g��������₷���</w:t>
      </w:r>
      <w:r>
        <w:rPr/>
        <w:t>悤�</w:t>
      </w:r>
      <w:r>
        <w:rPr/>
        <w:t>ɑ}��Ă��</w:t>
      </w:r>
      <w:r>
        <w:rPr/>
        <w:t>邾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͂��̒l���̂�̂ɁA��Ɏg�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L�v�I�v�V�����̂</w:t>
      </w:r>
      <w:r>
        <w:rPr/>
        <w:t>݂�</w:t>
      </w:r>
      <w:r>
        <w:rPr/>
        <w:t>w�</w:t>
      </w:r>
      <w:r>
        <w:rPr/>
        <w:t xml:space="preserve">肵�� </w:t>
      </w:r>
      <w:r>
        <w:rPr/>
        <w:t>ACTIVATE ���s����ƁA�S�Ẵ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̃n���h���y�у^�C�g�����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[LR][x],[TB]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E�B���h�E��C�ӂ̈ʒu�ֈ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ړ</w:t>
      </w:r>
      <w:r>
        <w:rPr/>
        <w:t>��</w:t>
      </w:r>
      <w:r>
        <w:rPr/>
        <w:t>ꏊ�́</w:t>
      </w:r>
      <w:r>
        <w:rPr/>
        <w:t>A��ʂ̎l��̉��</w:t>
      </w:r>
      <w:r>
        <w:rPr/>
        <w:t>ꂩ��������</w:t>
      </w:r>
      <w:r>
        <w:rPr/>
        <w:t>ւ̃I�t�Z�b�g�ʒu��AX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j����� Y�i�c���j�̃s�N�Z��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X ����� Y �̓J���}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A�C�ӂ̐����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̐���w�</w:t>
      </w:r>
      <w:r>
        <w:rPr/>
        <w:t>肷��</w:t>
      </w:r>
      <w:r>
        <w:rPr/>
        <w:t>ƁA�O���ֈ</w:t>
      </w:r>
      <w:r>
        <w:rPr>
          <w:rtl w:val="true"/>
        </w:rPr>
        <w:t>ړ��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�̈ʒu�́A�f�t�H���g�ł͍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X �̐��l�̎�O�ɁuL�v�</w:t>
      </w:r>
      <w:r>
        <w:rPr>
          <w:rtl w:val="true"/>
        </w:rPr>
        <w:t>܂</w:t>
      </w:r>
      <w:r>
        <w:rPr/>
        <w:t>��́</w:t>
      </w:r>
      <w:r>
        <w:rPr/>
        <w:t>uR�v�̕�����}��</w:t>
      </w:r>
      <w:r>
        <w:rPr/>
        <w:t>鎖�</w:t>
      </w:r>
      <w:r>
        <w:rPr/>
        <w:t>ŁA�����</w:t>
      </w:r>
      <w:r>
        <w:rPr>
          <w:rtl w:val="true"/>
        </w:rPr>
        <w:t>܂</w:t>
      </w:r>
      <w:r>
        <w:rPr/>
        <w:t>��͉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�</w:t>
      </w:r>
      <w:r>
        <w:rPr/>
        <w:t>ɂ���̂��𖾎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ꂼ��</w:t>
      </w:r>
      <w:r>
        <w:rPr/>
        <w:t>A�uLEFT�v�́uL�v�A�uRIGHT�v�́uR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Y �̐��l�̎�O�ɁuT�v�</w:t>
      </w:r>
      <w:r>
        <w:rPr>
          <w:rtl w:val="true"/>
        </w:rPr>
        <w:t>܂</w:t>
      </w:r>
      <w:r>
        <w:rPr/>
        <w:t>��́</w:t>
      </w:r>
      <w:r>
        <w:rPr/>
        <w:t>uB�v�̕�����}��</w:t>
      </w:r>
      <w:r>
        <w:rPr/>
        <w:t>鎖�</w:t>
      </w:r>
      <w:r>
        <w:rPr/>
        <w:t>ŁA�</w:t>
      </w:r>
      <w:r>
        <w:rPr/>
        <w:t>㑤�</w:t>
      </w:r>
      <w:r>
        <w:rPr>
          <w:rtl w:val="true"/>
        </w:rPr>
        <w:t>܂</w:t>
      </w:r>
      <w:r>
        <w:rPr/>
        <w:t>��͉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�</w:t>
      </w:r>
      <w:r>
        <w:rPr/>
        <w:t>ɂ���̂��𖾎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ꂼ��</w:t>
      </w:r>
      <w:r>
        <w:rPr/>
        <w:t>A�uTOP�v�́uT�v�A�uBOTTOM�v�́uB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ACTIVATE.EXE /M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[����E��10�s�N�Z���A����20�s�N�Z���̈ʒu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ACTIVATE.EXE /MR30,B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E���[���</w:t>
      </w:r>
      <w:r>
        <w:rPr/>
        <w:t>獶��</w:t>
      </w:r>
      <w:r>
        <w:rPr/>
        <w:t>30�s�N�Z���A���40�s�N�Z���̈ʒu�ֈ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ACTIVATE.EXE /ML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�ʒu������w�</w:t>
      </w:r>
      <w:r>
        <w:rPr/>
        <w:t>肵�</w:t>
      </w:r>
      <w:r>
        <w:rPr/>
        <w:t>āA���l��ȗ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�ȗ��͂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���̃A�N�e�B�u��Ԃ�ύX����I�v�V�����ƕ�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āA����̃I�v�V�����Ƃ͕��p�s�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A�v�I�v�V�����i�f�t�H���g�j�ƕ��p����ƁA�Ώ</w:t>
      </w:r>
      <w:r>
        <w:rPr>
          <w:rtl w:val="true"/>
        </w:rPr>
        <w:t>ۃ</w:t>
      </w:r>
      <w:r>
        <w:rPr/>
        <w:t>E�B���h�E��C�ӂ̏</w:t>
      </w:r>
      <w:r>
        <w:rPr/>
        <w:t>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ֈ</w:t>
      </w:r>
      <w:r>
        <w:rPr>
          <w:rtl w:val="true"/>
        </w:rPr>
        <w:t>ړ</w:t>
      </w:r>
      <w:r>
        <w:rPr/>
        <w:t>����</w:t>
      </w:r>
      <w:r>
        <w:rPr/>
        <w:t>A�N�e�B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�v�I�v�V�����ƕ��p����ƁAACTIVATE.EXE ���s�����E�B���h�E��C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ꏊ�</w:t>
      </w:r>
      <w:r>
        <w:rPr/>
        <w:t>ֈ</w:t>
      </w:r>
      <w:r>
        <w:rPr>
          <w:rtl w:val="true"/>
        </w:rPr>
        <w:t>ړ</w:t>
      </w:r>
      <w:r>
        <w:rPr/>
        <w:t>����</w:t>
      </w:r>
      <w:r>
        <w:rPr/>
        <w:t>A�A�N�e�B�u���ǂ����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N�e�B�u��Ԃ͕ς����ɃE�B���h�E�̈</w:t>
      </w:r>
      <w:r>
        <w:rPr>
          <w:rtl w:val="true"/>
        </w:rPr>
        <w:t>ړ</w:t>
      </w:r>
      <w:r>
        <w:rPr/>
        <w:t>�������</w:t>
      </w:r>
      <w:r>
        <w:rPr/>
        <w:t>s���������Ɏg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�v�I�v�V�����ƕ��p����ƁA�Ώ</w:t>
      </w:r>
      <w:r>
        <w:rPr>
          <w:rtl w:val="true"/>
        </w:rPr>
        <w:t>ۃ</w:t>
      </w:r>
      <w:r>
        <w:rPr/>
        <w:t>E�B���h�E��C�ӂ̏</w:t>
      </w:r>
      <w:r>
        <w:rPr/>
        <w:t>ꏊ�</w:t>
      </w:r>
      <w:r>
        <w:rPr/>
        <w:t>ֈ</w:t>
      </w:r>
      <w:r>
        <w:rPr>
          <w:rtl w:val="true"/>
        </w:rPr>
        <w:t>ړ</w:t>
      </w:r>
      <w:r>
        <w:rPr/>
        <w:t>����</w:t>
      </w:r>
      <w:r>
        <w:rPr/>
        <w:t>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e�B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N�v�I�v�V�����i�ŏ����j����сu/X�v�I�v�V�����i�ő</w:t>
      </w:r>
      <w:r>
        <w:rPr/>
        <w:t>剻�</w:t>
      </w:r>
      <w:r>
        <w:rPr/>
        <w:t>j�Ƃ́A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/L�v�I�v�V�����i�Ώ</w:t>
      </w:r>
      <w:r>
        <w:rPr>
          <w:rtl w:val="true"/>
        </w:rPr>
        <w:t>ۃ</w:t>
      </w:r>
      <w:r>
        <w:rPr/>
        <w:t>E�B���h�E�</w:t>
      </w:r>
      <w:r>
        <w:rPr/>
        <w:t>ꗗ�</w:t>
      </w:r>
      <w:r>
        <w:rPr/>
        <w:t>\���j�Ƃ�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����̏</w:t>
      </w:r>
      <w:r>
        <w:rPr/>
        <w:t>ꍇ��</w:t>
      </w:r>
      <w:r>
        <w:rPr/>
        <w:t>A�u/M�v�I�v�V�����̎w��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�ɍŏ������Ă���E�B���h�E�͈</w:t>
      </w:r>
      <w:r>
        <w:rPr>
          <w:rtl w:val="true"/>
        </w:rPr>
        <w:t>ړ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I�v�V�����ŉ\�Ȃ̂̓E�B���h�E�̈</w:t>
      </w:r>
      <w:r>
        <w:rPr>
          <w:rtl w:val="true"/>
        </w:rPr>
        <w:t>ړ</w:t>
      </w:r>
      <w:r>
        <w:rPr/>
        <w:t>��݂̂</w:t>
      </w:r>
      <w:r>
        <w:rPr/>
        <w:t>ł���A�T�C�Y�ύX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E�B���h�E���A�N�e�B�u�����A���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E�B���h�E����������</w:t>
      </w:r>
      <w:r>
        <w:rPr/>
        <w:t>ꍇ�</w:t>
      </w:r>
      <w:r>
        <w:rPr/>
        <w:t>ł�A�A�N�e�B�u��Ԃ�ύX��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����Ɍ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ʏ�́A�Ō�ɍ</w:t>
      </w:r>
      <w:r>
        <w:rPr/>
        <w:t>쐬���ꂽ�</w:t>
      </w:r>
      <w:r>
        <w:rPr/>
        <w:t>E�B���h�E��ύX�Ώ</w:t>
      </w:r>
      <w:r>
        <w:rPr>
          <w:rtl w:val="true"/>
        </w:rPr>
        <w:t>ۂ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</w:t>
      </w:r>
      <w:r>
        <w:rPr/>
        <w:t>肳�ꂽ������</w:t>
      </w:r>
      <w:r>
        <w:rPr/>
        <w:t>ƁA�E�B���h�E�̃^�C�g���̐</w:t>
      </w:r>
      <w:r>
        <w:rPr/>
        <w:t>擪����</w:t>
      </w:r>
      <w:r>
        <w:rPr/>
        <w:t>v���Ă���΁A���̃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h�E��ύX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R�}���h���C���ɂāu/P OS/2�v�Ǝw�</w:t>
      </w:r>
      <w:r>
        <w:rPr/>
        <w:t>肷��</w:t>
      </w:r>
      <w:r>
        <w:rPr/>
        <w:t>΁A�uOS/2 �E�B���h�E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�uOS/2 �V�X�e���E�G�f�B�^�[�v�̃E�B���h�E��I�[�v�����ł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ύX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</w:t>
      </w:r>
      <w:r>
        <w:rPr/>
        <w:t>肳�ꂽ������</w:t>
      </w:r>
      <w:r>
        <w:rPr/>
        <w:t>ƁA�E�B���h�E�̃^�C�g���̖����v���Ă���΁A���̃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h�E��ύX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R�}���h���C���ɂāu�E�B���h�E�\�� /PB�v�Ǝw�</w:t>
      </w:r>
      <w:r>
        <w:rPr/>
        <w:t>肷��</w:t>
      </w:r>
      <w:r>
        <w:rPr/>
        <w:t>΁A�uOS/2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h�E�\���v��uPC-DOS �E�B���h�E�\���v�̃E�B���h�E��I�[�v����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ύX�Ώ</w:t>
      </w:r>
      <w:r>
        <w:rPr>
          <w:rtl w:val="true"/>
        </w:rPr>
        <w:t>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g�p���ɒ��ӂ��K�v�Ȃ̂́A�R�}���h���C���ɂā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PB �������v�Ɠ�͂����̂ł́A���̖</w:t>
      </w:r>
      <w:r>
        <w:rPr>
          <w:rtl w:val="true"/>
        </w:rPr>
        <w:t>ړ</w:t>
      </w:r>
      <w:r>
        <w:rPr/>
        <w:t>I�̃E�B���h�E�����łȂ��A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E�B���h�E��ύX�Ώ</w:t>
      </w:r>
      <w:r>
        <w:rPr>
          <w:rtl w:val="true"/>
        </w:rPr>
        <w:t>ۂ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\�������</w:t>
      </w:r>
      <w:r>
        <w:rPr/>
        <w:t>鎖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̃^�C�g���o�[�ɁA��s���̃R�}���h�̓�e�����f���</w:t>
      </w:r>
      <w:r>
        <w:rPr/>
        <w:t>ꂽ�ꍇ�</w:t>
      </w:r>
      <w:r>
        <w:rPr/>
        <w:t>ɋ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肤�鎖�</w:t>
      </w:r>
      <w:r>
        <w:rPr>
          <w:rtl w:val="true"/>
        </w:rPr>
        <w:t>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</w:t>
      </w:r>
      <w:r>
        <w:rPr/>
        <w:t>邽�</w:t>
      </w:r>
      <w:r>
        <w:rPr>
          <w:rtl w:val="true"/>
        </w:rPr>
        <w:t>߂</w:t>
      </w:r>
      <w:r>
        <w:rPr/>
        <w:t>ɂ́A�O�L�̗�̂</w:t>
      </w:r>
      <w:r>
        <w:rPr/>
        <w:t>悤�</w:t>
      </w:r>
      <w:r>
        <w:rPr/>
        <w:t>Ɂu������ /PB�v�ƁA������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̎</w:t>
      </w:r>
      <w:r>
        <w:rPr/>
        <w:t>w��ʒu��t�ɂ��</w:t>
      </w:r>
      <w:r>
        <w:rPr/>
        <w:t>邩�</w:t>
      </w:r>
      <w:r>
        <w:rPr/>
        <w:t>A�u/PB "������"�v�ƁA�Ώ</w:t>
      </w:r>
      <w:r>
        <w:rPr>
          <w:rtl w:val="true"/>
        </w:rPr>
        <w:t>ە</w:t>
      </w:r>
      <w:r>
        <w:rPr/>
        <w:t>������</w:t>
      </w:r>
      <w:r>
        <w:rPr/>
        <w:t>_�u���N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[�V���������i"�j�ň͂</w:t>
      </w:r>
      <w:r>
        <w:rPr>
          <w:rtl w:val="true"/>
        </w:rPr>
        <w:t>ގ</w:t>
      </w:r>
      <w:r>
        <w:rPr/>
        <w:t>��</w:t>
      </w:r>
      <w:r>
        <w:rPr/>
        <w:t>ŉ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́A��������ɂȂ�Ȃ��</w:t>
      </w:r>
      <w:r>
        <w:rPr/>
        <w:t>悤�</w:t>
      </w:r>
      <w:r>
        <w:rPr/>
        <w:t>ɂ���Η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R[n][,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N�e�B�u��ԕύX������A�����L�[���������</w:t>
      </w:r>
      <w:r>
        <w:rPr>
          <w:rtl w:val="true"/>
        </w:rPr>
        <w:t>܂</w:t>
      </w:r>
      <w:r>
        <w:rPr/>
        <w:t>ŁAn �b�Ԋu�ŌJ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n �́A�C�ӂ̐��̎��R���Ŏw�</w:t>
      </w:r>
      <w:r>
        <w:rPr/>
        <w:t>肵�</w:t>
      </w:r>
      <w:r>
        <w:rPr/>
        <w:t>ĉ������B�u/R3.5�v�̂</w:t>
      </w:r>
      <w:r>
        <w:rPr/>
        <w:t>悤�</w:t>
      </w:r>
      <w:r>
        <w:rPr/>
        <w:t>ɁA�����_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̎w���ȗ�����ƁA�P�O�b�Ԋu�ŃA�N�e�B�u��Ԃ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ҋ@�̍</w:t>
      </w:r>
      <w:r>
        <w:rPr>
          <w:rtl w:val="true"/>
        </w:rPr>
        <w:t>ۂ</w:t>
      </w:r>
      <w:r>
        <w:rPr/>
        <w:t>ɂ́A�u�����L�[����Ƒ��s���</w:t>
      </w:r>
      <w:r>
        <w:rPr>
          <w:rtl w:val="true"/>
        </w:rPr>
        <w:t>܂</w:t>
      </w:r>
      <w:r>
        <w:rPr/>
        <w:t>��</w:t>
      </w:r>
      <w:r>
        <w:rPr/>
        <w:t>v�Ƃ������b�Z�[�W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C�ӂ̃��b�Z�[�W��o�͂��������</w:t>
      </w:r>
      <w:r>
        <w:rPr/>
        <w:t>ꍇ�́</w:t>
      </w:r>
      <w:r>
        <w:rPr/>
        <w:t>A���̒���ɃJ���}���ŁA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镶�����</w:t>
      </w:r>
      <w:r>
        <w:rPr/>
        <w:t>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p�󔒕�����</w:t>
      </w:r>
      <w:r>
        <w:rPr>
          <w:rtl w:val="true"/>
        </w:rPr>
        <w:t>܂ޕ</w:t>
      </w:r>
      <w:r>
        <w:rPr/>
        <w:t>�����̏</w:t>
      </w:r>
      <w:r>
        <w:rPr/>
        <w:t>ꍇ�́</w:t>
      </w:r>
      <w:r>
        <w:rPr/>
        <w:t>A�_�u���N�H�[�e�[�V�����ň͂</w:t>
      </w:r>
      <w:r>
        <w:rPr>
          <w:rtl w:val="true"/>
        </w:rPr>
        <w:t>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J���}�̂</w:t>
      </w:r>
      <w:r>
        <w:rPr/>
        <w:t>݂�</w:t>
      </w:r>
      <w:r>
        <w:rPr/>
        <w:t>ǋL���������ǋL���Ȃ�����</w:t>
      </w:r>
      <w:r>
        <w:rPr/>
        <w:t>ꍇ�</w:t>
      </w:r>
      <w:r>
        <w:rPr/>
        <w:t>A�����b�Z�[�W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o�b�`�t�@�C�����ŃL�[��͂𑣂���ʂ�z�</w:t>
      </w:r>
      <w:r>
        <w:rPr/>
        <w:t>肵�</w:t>
      </w:r>
      <w:r>
        <w:rPr/>
        <w:t>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A�N�e�B�u��Ԃ���A���x�ł�A�N�e�B�u�����ăL�[��͂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���΍����ȁuPAUSE�v�Ƃ��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N�e�B�u���ȊO�̏����ł�</w:t>
      </w:r>
      <w:r>
        <w:rPr/>
        <w:t>ꉞ�</w:t>
      </w:r>
      <w:r>
        <w:rPr/>
        <w:t>A�J��Ԃ����</w:t>
      </w:r>
      <w:r>
        <w:rPr/>
        <w:t>鎖�͉</w:t>
      </w:r>
      <w:r>
        <w:rPr/>
        <w:t>\�ł����A���</w:t>
      </w:r>
      <w:r>
        <w:rPr>
          <w:rtl w:val="true"/>
        </w:rPr>
        <w:t>܂</w:t>
      </w:r>
      <w:r>
        <w:rPr/>
        <w:t>�</w:t>
      </w:r>
      <w:r>
        <w:rPr/>
        <w:t>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͖����</w:t>
      </w:r>
      <w:r>
        <w:rPr/>
        <w:t>ł��</w:t>
      </w:r>
      <w:r>
        <w:rPr/>
        <w:t>傤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k�ł����A���̃I�v�V������p���ăo�b�`�t�@�C�����ŃL�[��͂𑣂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W�v�I�v�V�����𕹗p���āA�L�[��͂�󂯕t���</w:t>
      </w:r>
      <w:r>
        <w:rPr/>
        <w:t>钼�</w:t>
      </w:r>
      <w:r>
        <w:rPr/>
        <w:t>O�ɑҋ@���Ԃ�</w:t>
      </w:r>
      <w:r>
        <w:rPr/>
        <w:t>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ǂ��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ҋ@���̓L�[��͂�󂯕t���Ȃ��̂ŁA�</w:t>
      </w:r>
      <w:r>
        <w:rPr/>
        <w:t>둀��</w:t>
      </w:r>
      <w:r>
        <w:rPr/>
        <w:t>h�~�ɖ</w:t>
      </w:r>
      <w:r>
        <w:rPr/>
        <w:t>𗧂</w:t>
      </w:r>
      <w:r>
        <w:rPr/>
        <w:t>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R�v�I�v�V�����Ɓu/W�v�I�v�V�����𕹗p����ƁA����̃A�N�e�B�u��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�����ɁA�u/W�v�I�v�V�����Ŏw�</w:t>
      </w:r>
      <w:r>
        <w:rPr/>
        <w:t>肳�ꂽ���</w:t>
      </w:r>
      <w:r>
        <w:rPr/>
        <w:t>Ԃ����ҋ@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̏</w:t>
      </w:r>
      <w:r>
        <w:rPr/>
        <w:t>ꍇ�̃��</w:t>
      </w:r>
      <w:r>
        <w:rPr/>
        <w:t>s�[�g�Ԋu�́A�u/R�v�Ɓu/W�v�Ŏw�</w:t>
      </w:r>
      <w:r>
        <w:rPr/>
        <w:t>肵�����</w:t>
      </w:r>
      <w:r>
        <w:rPr/>
        <w:t>l�̍��v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�Ⴆ�΁A�u/R5 /W2�v�Ǝw�</w:t>
      </w:r>
      <w:r>
        <w:rPr/>
        <w:t>肷��</w:t>
      </w:r>
      <w:r>
        <w:rPr/>
        <w:t>΁A�V�b�Ԋu�ŃA�N�e�B�u��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S[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E�B���h�E��A���C���E�E�B���h�E�̃N���X�����A�w�</w:t>
      </w:r>
      <w:r>
        <w:rPr/>
        <w:t>肵��������</w:t>
      </w:r>
      <w:r>
        <w:rPr/>
        <w:t>ƈ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E�B���h�E�̂</w:t>
      </w:r>
      <w:r>
        <w:rPr/>
        <w:t>݂</w:t>
      </w:r>
      <w:r>
        <w:rPr/>
        <w:t>Ɍ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^�C�g��������̎w��Ȃǂƕ��p���āA�Ώ</w:t>
      </w:r>
      <w:r>
        <w:rPr>
          <w:rtl w:val="true"/>
        </w:rPr>
        <w:t>ۃ</w:t>
      </w:r>
      <w:r>
        <w:rPr/>
        <w:t>E�B���h�E���</w:t>
      </w:r>
      <w:r>
        <w:rPr/>
        <w:t>茵���</w:t>
      </w:r>
      <w:r>
        <w:rPr/>
        <w:t>Ɍ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u�V�K�t�H���_�[�v�́A�u�A�C�R���\���v��J�����E�B���h�E�ƁA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e�B�[�v��J�����E�B���h�E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�ԂŁA�uACTIVATE �V�K�t�H���_�[�v���s����ƁA����̃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e�B�u�ɂ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ŏI�I�ɂǂ���̃E�B���h�E���A�N�e�B�u�ɂȂ</w:t>
      </w:r>
      <w:r>
        <w:rPr/>
        <w:t>邩�͕</w:t>
      </w:r>
      <w:r>
        <w:rPr/>
        <w:t>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CTIVATE �V�K�t�H���_�[ /S"wpFolder window"�v���s����ƁA�u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v�̃E�B���h�E�������A�N�e�B�u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L�v�I�v�V�����</w:t>
      </w:r>
      <w:r>
        <w:rPr>
          <w:rtl w:val="true"/>
        </w:rPr>
        <w:t>܂</w:t>
      </w:r>
      <w:r>
        <w:rPr/>
        <w:t>��́</w:t>
      </w:r>
      <w:r>
        <w:rPr/>
        <w:t>u/V�v�I�v�V�����ƕ��p�����</w:t>
      </w:r>
      <w:r>
        <w:rPr/>
        <w:t>ꍇ�</w:t>
      </w:r>
      <w:r>
        <w:rPr/>
        <w:t>A�Ώ</w:t>
      </w:r>
      <w:r>
        <w:rPr>
          <w:rtl w:val="true"/>
        </w:rPr>
        <w:t>ۃ</w:t>
      </w:r>
      <w:r>
        <w:rPr/>
        <w:t>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̃^�C�g��������ɉ���āA�N���X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N���X����w�</w:t>
      </w:r>
      <w:r>
        <w:rPr/>
        <w:t>肹���</w:t>
      </w:r>
      <w:r>
        <w:rPr/>
        <w:t>i�u/S�v�̂</w:t>
      </w:r>
      <w:r>
        <w:rPr/>
        <w:t>݂�</w:t>
      </w:r>
      <w:r>
        <w:rPr/>
        <w:t>w�</w:t>
      </w:r>
      <w:r>
        <w:rPr/>
        <w:t>肵�</w:t>
      </w:r>
      <w:r>
        <w:rPr/>
        <w:t>āj�A�u/L�v�I�v�V��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��</w:t>
      </w:r>
      <w:r>
        <w:rPr/>
        <w:t>ꍇ�</w:t>
      </w:r>
      <w:r>
        <w:rPr/>
        <w:t>A�S�ẴE�B���h�E�̃N���X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E�B���h�E�̃N���X����m�F�������</w:t>
      </w:r>
      <w:r>
        <w:rPr/>
        <w:t>ꍇ�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T[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E�B���h�E��A�N���C�A���g�E�E�B���h�E�̃N���X�����A�w�</w:t>
      </w:r>
      <w:r>
        <w:rPr/>
        <w:t>肵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ƈ�v����E�B���h�E�̂</w:t>
      </w:r>
      <w:r>
        <w:rPr/>
        <w:t>݂</w:t>
      </w:r>
      <w:r>
        <w:rPr/>
        <w:t>Ɍ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�юg�����́A�O�L�́u/S�v�I�v�V��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/S�v�I�v�V�����Ƃ̕��p��\�ł��B���p�����</w:t>
      </w:r>
      <w:r>
        <w:rPr/>
        <w:t>ꍇ�</w:t>
      </w:r>
      <w:r>
        <w:rPr/>
        <w:t>A���C��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y�уN���C�A���g�E�E�B���h�E�̑o��̃N���X������v����E�B���h�E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Ώ</w:t>
      </w:r>
      <w:r>
        <w:rPr>
          <w:rtl w:val="true"/>
        </w:rPr>
        <w:t>ۃ</w:t>
      </w:r>
      <w:r>
        <w:rPr/>
        <w:t>E�B���h�E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ύX�Ώ</w:t>
      </w:r>
      <w:r>
        <w:rPr>
          <w:rtl w:val="true"/>
        </w:rPr>
        <w:t>ۃ</w:t>
      </w:r>
      <w:r>
        <w:rPr/>
        <w:t>E�B���h�E�̏��ƁA���̏����iWinSwitchToProgram()�`�o�h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̎�</w:t>
      </w:r>
      <w:r>
        <w:rPr/>
        <w:t>s�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/C �I�v�V�����ƕ��p�����</w:t>
      </w:r>
      <w:r>
        <w:rPr/>
        <w:t>ꍇ�́</w:t>
      </w:r>
      <w:r>
        <w:rPr/>
        <w:t>A�������g���A�N�e�B�u���ǂ��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ʂ�b�Z�[�W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W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I���O�ɁAn �b�ԑҋ@���</w:t>
      </w:r>
      <w:r>
        <w:rPr>
          <w:rtl w:val="true"/>
        </w:rPr>
        <w:t>܂</w:t>
      </w:r>
      <w:r>
        <w:rPr/>
        <w:t>��</w:t>
      </w:r>
      <w:r>
        <w:rPr/>
        <w:t>Bn �́A�C�ӂ̐��̎��R��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�u/W3.5�v�̂</w:t>
      </w:r>
      <w:r>
        <w:rPr/>
        <w:t>悤�</w:t>
      </w:r>
      <w:r>
        <w:rPr/>
        <w:t>ɁA�����_��p�����w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̎w���ȗ�����ƁA�P�b�ԑҋ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l�̑O����Ƀv���X�����i+�j��ǋL����ƁA�ҋ@�������Ƀr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Ɓu/R�v�I�v�V�����𕹗p�����</w:t>
      </w:r>
      <w:r>
        <w:rPr/>
        <w:t>ꍇ�</w:t>
      </w:r>
      <w:r>
        <w:rPr/>
        <w:t>A�A�N�e�B�u��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J��Ԃ��̓x�ɁA�ҋ@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E�B���h�E��A�N�e�B�u�����A���ő</w:t>
      </w:r>
      <w:r>
        <w:rPr/>
        <w:t>剻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ȍ~�́A�S�ĕύX�Ώ</w:t>
      </w:r>
      <w:r>
        <w:rPr>
          <w:rtl w:val="true"/>
        </w:rPr>
        <w:t>ۃ</w:t>
      </w:r>
      <w:r>
        <w:rPr/>
        <w:t>E�B���h�E�̎w�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�v�̎����</w:t>
      </w:r>
      <w:r>
        <w:rPr/>
        <w:t>擪�̃</w:t>
      </w:r>
      <w:r>
        <w:rPr/>
        <w:t>E�B���h�E��ύX�Ώ</w:t>
      </w:r>
      <w:r>
        <w:rPr>
          <w:rtl w:val="true"/>
        </w:rPr>
        <w:t>ۂ</w:t>
      </w:r>
      <w:r>
        <w:rPr/>
        <w:t>ɂ������</w:t>
      </w:r>
      <w:r>
        <w:rPr/>
        <w:t>ꍇ�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ȒP�ȃw���v���b�Z�[�W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</w:t>
      </w:r>
      <w:r>
        <w:rPr>
          <w:rtl w:val="true"/>
        </w:rPr>
        <w:t>߂</w:t>
      </w:r>
      <w:r>
        <w:rPr/>
        <w:t>�</w:t>
      </w:r>
      <w:r>
        <w:rPr/>
        <w:t>l�y�у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E�B���h�E�̃A�N�e�B�u��Ԃ̕ύX�ɐ����� 0 ��A�R�}���h���C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Ɍ�</w:t>
      </w:r>
      <w:r>
        <w:rPr/>
        <w:t xml:space="preserve">肪����� </w:t>
      </w:r>
      <w:r>
        <w:rPr/>
        <w:t>1 ��A�ύX�Ɏ��s���</w:t>
      </w:r>
      <w:r>
        <w:rPr/>
        <w:t>邩�</w:t>
      </w:r>
      <w:r>
        <w:rPr/>
        <w:t>A�v���O�������ŃG���[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Ȃ��A�A�N�e�B�u��Ԃ̕ύX�Ɏ��s���Ă�A��Ƀ��b�Z�[�W�͏o�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�v�I�v�V�����ŁA�������g���A�N�e�B�u���ǂ������������</w:t>
      </w:r>
      <w:r>
        <w:rPr/>
        <w:t>ꍇ�</w:t>
      </w:r>
      <w:r>
        <w:rPr/>
        <w:t>A�A�N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̏</w:t>
      </w:r>
      <w:r>
        <w:rPr/>
        <w:t xml:space="preserve">ꍇ�� </w:t>
      </w:r>
      <w:r>
        <w:rPr/>
        <w:t>1 ��A�A�N�e�B�u�łȂ��</w:t>
      </w:r>
      <w:r>
        <w:rPr/>
        <w:t xml:space="preserve">ꍇ�� </w:t>
      </w:r>
      <w:r>
        <w:rPr/>
        <w:t>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ӂ���Ă���G���[���b�Z�[�W�́A�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Error:Unrecognized option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`���Ă��Ȃ��R�}���h���C���I�v�V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Error:Not enough memory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�U��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arning:Target switch entry is not found(xxxxx)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</w:t>
      </w:r>
      <w:r>
        <w:rPr/>
        <w:t>肳�ꂽ�</w:t>
      </w:r>
      <w:r>
        <w:rPr/>
        <w:t>E�B���h�E�͌��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��b�Z�[�W�̓G���[�����ł͂���</w:t>
      </w:r>
      <w:r>
        <w:rPr>
          <w:rtl w:val="true"/>
        </w:rPr>
        <w:t>܂</w:t>
      </w:r>
      <w:r>
        <w:rPr/>
        <w:t>�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�����</w:t>
      </w:r>
      <w:r>
        <w:rPr/>
        <w:t>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