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PI Manager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2,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ACPI Manager may disable devices. So pay attention to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iManager [[/ro] [file]] [/noe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o file   readonly mode, read data from oth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filename is Acpi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e       no automatic evaluaton mode on start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