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PI DB (Database) browser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/05/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escrip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PI DB is designed by eC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PI DB - database of switches, tricks&amp;tips for ACPI.P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t is useful for users to setup AC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t is useful for developers to analyze and compare AC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 differ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aimed to automate ACPI configuration of eComStation dur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current version of ACPI DB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comstation.ru/acpi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ystem requiremen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PI-DB browse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o Software runtime (base, Win), released in 2009/0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comstation.ru/ecosoft/runtim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FAQ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: Do we need Internet DB or static DB?</w:t>
      </w:r>
    </w:p>
    <w:p>
      <w:pPr>
        <w:pStyle w:val="PreformattedText"/>
        <w:bidi w:val="0"/>
        <w:spacing w:before="0" w:after="0"/>
        <w:jc w:val="left"/>
        <w:rPr/>
      </w:pPr>
      <w:r>
        <w:rPr/>
        <w:t>A1: Let's analy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et DB is actual, static is outdated =&gt; Internet DB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 setup eComStation you need all on your hands =&gt; static DB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: Why the database contains mix of motherboard and notebook mode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2: It's impossible to sort the data by model only or mother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: How to add my report to your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: Currently we don't have form to input all data, s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mat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orts from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us new report -- http://ecomstation.ru/support.ph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Format of databas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endor (manufacturer)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 defined in esysinfo.dll, pcmodel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, ACER, DELL,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el of motherboard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se the name of model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pad T40, Eee PC 90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Version of A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2.18, 3.14, 3.15,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Kernel,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ype, qty of CPUs, PIC or A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MP-1CPU-PIC, UNI-1CPU, SMP-2CPU-APIC,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00, user01,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rname  -- name of user, how to contact him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any tex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pi.psd -- exact line with ACPI.PSD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PSD=ACPI.PSD /SMP /APIC /C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REM to keep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os setup -- changes made in BIOS Setup, version of BI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any tex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.sys  -- extra modifications to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any tex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si -- remarks if scsi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any tex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weroff -- remarks how to fix powe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any tex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adend -- if PC doesn't work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any tex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b-controllers -- order of USB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1:1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REM to keep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pi.cfg -- options in acp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pid.cfg -- options in acpi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rl -- additional information (link to detailed report, discussio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any tex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mperature -- can you monitor the temperature of CPU using ACPI uti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any tex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s -- 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any tex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model -- exact name of P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any tex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CS installe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atabase contains mix of PC model names and motherboar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models.dat to convert motherboard to PC mode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STeK Computer INC. is converted to A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request full list of conve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atabas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P-1CPU-APIC or SMP-XCPU-APIC, 1 - 1 cpu, X - many CPUs (2, 3, 4, 8, 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Why include to installer?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CPI DB should be included to eCS instal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CPI DB contains description of BIOS setu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ome notebooks require /EIS, only ACPI DB contains suc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formation for owners of Acer note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switch was introduced: polling, nobody knows which 50% of computers need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ntac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PI DB is a product of eC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PI project: http://ecomstation.ru/acpi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eb-form: http://ecomstation.ru/support.php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