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PI DB (Database) browser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/07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scrip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I DB is designed by eC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I DB - database of switches, tricks&amp;tips for ACPI.P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t is useful for users to setup A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t is useful for developers to analyze and compare A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aimed to automate ACPI configuration of eComStation dur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current version of ACPI DB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comstation.ru/acpi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stem requirem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I-DB brows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o Software runtime (base, Win), released in 2009/0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comstation.ru/ecosoft/runtim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AQ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Do we need Internet DB or static DB?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Let's analy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et DB is actual, static is outdated =&gt; Internet DB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setup eComStation you need all on your hands =&gt; static DB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Why the database contains mix of motherboard and notebook mod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It's impossible to sort the data by model only or mother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How to add my report to your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: Currently we don't have form to input all data, s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ma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orts from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new report -- http://ecomstation.ru/support.ph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ormat of databas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endor (manufacturer)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 defined in esysinfo.dll, pcmodel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, ACER, DELL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el of motherboard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the name of model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pad T40, Eee PC 9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ersion of A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2.18, 3.14, 3.15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Kernel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ype, qty of CPUs, PIC or A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MP-1CPU-PIC, UNI-1CPU, SMP-2CPU-APIC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0, user01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rname  -- name of user, how to contact him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pi.psd -- exact line with ACPI.PS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PSD=ACPI.PSD /SMP /APIC 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EM to keep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os setup -- changes made in BIOS Setup, version of BI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.sys  -- extra modifications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si -- remarks if scsi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off -- remarks how to fix pow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adend -- if PC doesn't work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b-controllers -- order of USB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1:1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EM to keep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pi.cfg -- options in acp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pid.cfg -- options in acp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rl -- additional information (link to detailed report, discussio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mperature -- can you monitor the temperature of CPU using ACPI ut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 --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odel -- exact name of P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ny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CS installe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abase contains mix of PC model names and motherbo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models.dat to convert motherboard to PC mod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STeK Computer INC. is converted to A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request full list of conve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abas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-1CPU-APIC or SMP-XCPU-APIC, 1 - 1 cpu, X - many CPUs (2, 3, 4, 8, 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Why include to installer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CPI DB should be included to eCS instal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CPI DB contains description of BIOS set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ome notebooks require /EIS, only ACPI DB contains su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formation for owners of Acer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switch was introduced: polling, nobody knows which 50% of computers need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tac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I DB is a product of e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PI project: http://ecomstation.ru/acp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b-form: http://ecomstation.ru/support.php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