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all UX2LoadFuncs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UX2UnloadFuncs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ersion = UX2GetVersio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DelSymLink(fi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nixroot = UX2UnixRoo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xpath = UX2UnixName("c:/unixroot/some/path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MkSymLink(nameoflink,pointto [,delfilefirst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ath = UXCanonicalize(pat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nk = UX2ReadSymLink(pat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Chmod(filename,mod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ctal_mode = UX2Chmod(file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Chown(filename,ui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id = UX2Chown(file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Chgrp(filename,gi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id = UX2Chgrp(file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Mknod(filename,{c|b},major,min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jor = UX2DevMajor(file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inor = UX2DevMinor(file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rname = UX2DirName(pathnam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sename = UX2BaseName(pathname [,ext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IsDir(pathname) 1=yes, 0=no, -1=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IsFile(pathname) 1=yes, 0=no, -1=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IsCharDev(pathname) 1=yes, 0=no, -1=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IsBlockDev(pathname) 1=yes, 0=no, -1=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IsSymLink(pathname) 1=yes, 0=no, -1=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d = UX2Pi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d = UX2PPi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Uid(newui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id = UX2Ui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Gid(newgi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id = UX2Gi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UMask(newumas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ctalumask = UX2UMask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f = UX2DirExists(di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c = UX2CreateDir(pat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f = UX2FileExists(path)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