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re upper case or single characters e.g.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ar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ens termination of a sub 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{}* meens 0-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��� STRING ��� astring  ��� aoption ��� AFTER  ����� STRING  ����� stringid  ��� soption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NE   ��� aline    �             � IN     �   � LINE    �   � linei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CTION �� asection �             � BEFORE �   � SECTION �   � sectioni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= ��� STRING 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ption := ���������������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( �� ATBEGIN �������������������������������������������������������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TEND   �                             �  �� , �� NOPIFEXIST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FTER   ����� FIRSTFOUND �� astring 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EFORE  �   � LASTFOUND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� </w:t>
      </w:r>
      <w:r>
        <w:rPr/>
        <w:t>EVERYFOUND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OPIFEXI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tion := ��������������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( �� FIRSTFOUND ��������������������������������������������������� 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LASTFOUND  �    �� , �� IFNOTFOUND ��� CREATEATTOP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EVERYFOUND �                         � CREATEATBOTTO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ing := ��� " ����������������� " 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{char}*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:= any character exce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: the character " within a string has to be specified with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ne := 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astring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astring �� , �� a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ction := 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id := a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id := ������������������� *line ��������������������o    C =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</w:t>
      </w:r>
      <w:r>
        <w:rPr/>
        <w:t>C � � S �            � S �    �             S =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FIRST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LAST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number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= ���������� astring 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* �             � * �   � *lin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:= nat�rliche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id := strin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��� STRING ��� stringid  ���� doption 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NE   ��� lineid    �   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CTION �� sectionid �              � AFTER  ���� STRING ��� stringid  �� dop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IN     �  � LINE   ��� linei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BEFORE �  � SECTION �� sectioni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tion := 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( �� FIRSTFOUND �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LASTF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EVERYFOUN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����� STRING ��� stringid  ��� soption ��� WITH ��� STRING ��� astring  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   ��� lineid    �                      � LINE   ��� a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CTION �� sectionid �                      � SECTION �� as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tandalo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�� fileid 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�� fileid 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:= ����������������������� name 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rive �  � path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TRING "c:\tmp;" (AFTER "=" FIRSTFOUND, NOPIFEXIST) IN LINE CS*"PATH"*"="* (EVERY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   "REM dies ist die zweitletzte Ze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M dies ist die letzte Zeile"       (NOPIFEXIST) AFTER LI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