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(8 Jan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idy utility to delete RIN record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whose keyword starts 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lete GIVN and SURN from NAM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y also retains BIRT and DEAT records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r place provided that a 'Y' or 'N'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 (10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the possibility that an index reco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mpilers, has internal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related to changes in "File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display of RIN records, and all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andard "_*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Alias" field was not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long family notes, the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were displayed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source files that were accidentall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pdat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zip file naming system to mak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 (8 Sep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cognition of the fact that screen resolu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with time, the partial tree displa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 at 120 rather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handle CONC and CONT records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NOTE records inside RESI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CONC records i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NF, CON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splay of "divorce filed" and "resid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multiple occupations, with optiona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tree display now uses full 80-cha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(11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"changed" line needed a line break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ixes to the Dutc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multi-languag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tural language display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D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(18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s the option of using ANSE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LATIN1 now supported. (We treat it as ISO-8859-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NSI now supported. (We treat it as WINDOWS-125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DE now supported, including UTF-8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s of UTF-16 and both variants of UTF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now not displayed if the cod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ch and German language files adjus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entities rather than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HA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2HTML.exe now includes a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in th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 (25 December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up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nguage files for Dutch (non-expert transl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ve web p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optional photographs 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nd famil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display all databas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ache control for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eparator changed to '&amp;', although '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allow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lias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Ged2HTM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: deleted trailing spaces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size of the partial tree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 web page into a two-column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(2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isplays small subtree with each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"List descendants" wher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ing over to the database of the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way 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eful recovery from cross-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improvements to "Lint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surname fields containing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ate/place of divorce whe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ate/place of baptis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ubset, Tidy, and FixGen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(24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ccupation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contact address from the displ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ight be priv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arrangemen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languages in which born/died/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ifferent masculine and feminin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     (11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bug fix in Text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    (20 Sept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uild to include the languag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omitted from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ouses to the "descendants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up in disk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family names no longer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multip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a space before surname if it is mi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amily name doesn'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way to specify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white space caused b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subrecords in the 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the crude documentation by an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he header and footer to depend on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sort altered so as to put people without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header and footer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'show details' option for desc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ors, and the 'everyon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how details' option for displaying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ross-linking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dex 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INDI record with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'display ancestors' and 'display descendants'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recursion (which was apparently causing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on big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provision for 'Note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