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Januar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L2_MULTI_SEND procedure of the sreLite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2_MULTI_SEND is used to create a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s on it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 Alternatively, server push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t ready" document, followed by a selected file,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ancient browsers, such as IBM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L2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L2_MULTI_SEND take care of the grubb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: SREL2_MULTI_SEND makes extensive use of the SEN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2003's SRE_COMM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L2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L2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=SREL2_multi_send(message,options,howsnd,fflag,verbose,opthdr,id_info,cpr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 message, or filename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header and connection-cl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snd:  specifies whether this is a part, or a piece,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lag:   flag that means "message is a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:  verbose stat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hdr:   addition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info: optional, it's use can speed up process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ot:   clientprotocol. Optional, using it can speed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ntains the "message" to be sent (text or non-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fully qualified file name -- see the fflag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can contain three i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AIT, EXPIRES d.f, and type/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/subtype refers to the "mime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or single part documents, this is the mimetype of the entir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-part documents, this is the mimetype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text/html, or image/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AIT tells SRE2003 to "close the connection when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(do NOT maintain th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 d.f causes SRE2003 to add an Expires: header to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.f is used to form an expirat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f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number_of_days, f fraction_of_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"this response expires in 12 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AIT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0.05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AIT and EXPIRES can ONLY be used on the "sta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of either single or multipar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EXPIRES can ONLY be used if howsnd='S', '1', 'SS', or '1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ype/subtype can be used on the starting call of single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ulti-part documents, and on the starting call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a multi-part document. That is, it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wsnd='A', '1A', '1E', 'SE', 'ME', and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lag that tells SRELite2 "where in the multi-send process we 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four values (with 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 == Single part document to "send in pieces" (requires 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== Start the multipart send, and sen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== A middle part -- more part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== End piece -- send this "part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can "build" a long message, displaying each por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vailable. To do this, use the following HowS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S' and '1E' -- Start and end a "sent in pieces" single pa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A'          -- Add stuff (between 1S-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          -- Add stuff (between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qual to 1, then "message" is to be treated as a fully-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. The contents of this file will be retrieved, and then s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message is treated as a string (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b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h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list of respon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echnical notes below for details on opt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 The id_info argument is provided to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is to SREL2_MULTI_SEND can speed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r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. The client protocol (i.e.; HTTP/1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SREL2_MULT_SEND a number of tim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things up a bit to provide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this value by calling SRE_EXTRACT('CLIENTPROTOCO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es) is the status. If blank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message that starts with 'ERROR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SEND.CMD demos the use of SREL2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Welcome','text/plain','S'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X-1: Welco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Part 1 is done','text/plain','MS', , 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'X-part1: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Part 2 is done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Part 3 is done',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the first line||crlf'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line 2 '||crlf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line 3 '||crlf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line 4 '||crlf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the last line  ',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MULTSEN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HDR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HDR is used to add respon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or single part documents: OPTHDR will add response hea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(these are sometimes referred to as "entity head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or multi-part documents: OPTHDR will add response head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. These will be placed after the "begin 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OPTHDR should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snd='1', '1S', 'S', 'SS', 'M', 'MS', 'E', or '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HDR can be a CRLF delimited list, with each line a sepe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dr='Part-New: This is another part '||'0d0a'x||'Content-Disp: ke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OPTHDR is specified in a  "middle" or "end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howsnd='A','SE', etc'), it will 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specifying respons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PIRES option can be used to set an Expires: "entity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OWAIT option can be used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: Close "entity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ype/subtype option will generate a Content-Typ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r single-part documents, this will be an "entity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r multi-part documents, this will be a "part header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The Content-Type "entity" response header for multi-par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: multipart/mixed ; boundary=asf(%(&amp;*dfF#234asg#%^6q32472341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alue of the boundary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dditional "entity" headers (headers for the entire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COMMAND('HEADER .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called before the first call to SREL2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ulti-part documents, use of SRE_COMMAND('HEADER ..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y of adding additional "entity"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X-Hello "entity"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_COMMAND(' Header X-Hello : This is 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(say, the SS or S) call to SREL2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lite2 will assume that you are "starting a pa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one or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/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iece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the client is http/1.1, then "chunking"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hunk transfer encoding will be used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