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 The SRE2001 http server ***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 July 2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RE2001: An Internet Server for OS/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2001 is an Internet server for OS/2. More precisely, SRE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a set of functions and capabiltie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 implement a web server through a "filter" program tha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X. In addition to a fairly simple filter include with SRE2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filter programs are publically available, such as SREhttp/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can wri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&lt;Introd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&lt;Instal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lt;Starting SRE2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&lt;Configuring SRE200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&lt;Description of SRE2001 configuation parameter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&lt;Detailed description of SRE2001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&lt;Using SRE200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&lt;Arguments sent to the fil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&lt;The SRE2001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&lt;The SRE2001 functions: full descri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&lt;Appendix 1: Basic copyright and it's never our fault disclaim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&lt;Appendix 2: Using SRE2001's request cach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&lt;Appendix 3: Running SRE2001 in loopback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&lt;Appendix 4: Using a fast fil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&lt;Appendix 5: Tracking client stat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2001 is an Internet server for OS/2. More precisely, SRE2001 provides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nctions and capabilties that allow you to implement a web server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program that is written in REXX. In addition to a fairly simple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mes with SRE2001, there are several publically available filter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http/2 ( &lt;http://www.srehttp.org&gt;). Or, or you can write your own filt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2001 is designed for small to intermediate sized sites. It's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s are flexibiity and ease of customization. Speed, resourc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, and scalability are not the primary goals. That said,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l concerns; and quite a bit can be done to enhance performance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se dim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ways, SRE2001 is an outgrowth of GoServe, which was design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 Cowlishaw In fact, it is the end of support for &lt;GoServe&gt; that mo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SRE2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parison with GoServe, the primary advantage of SRE2001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http/1.1 functions, including a greatly improved cache.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SRE2001 can be readily modified (it's written in REXX) --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terested in &lt;suggestions and ideas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re upgrading from GoServe/SRE-http? Then you'll find a number of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in UPGRADER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IS A DISCLAIME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choosing USING SRE2001, you must read the disclaimer (&lt;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ndix 1&gt;). Basically, SRE2001 is  gnu  style freeware; and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AT YOUR OWN RISK. We do try to create a fairly secure produ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try to quickly fix any problems (or potential problems). However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NOT guarantee that SRE2001 has no security holes or is fre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potentials for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install SRE2001 is to use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ZIP SRE2001.zip to an empty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en up an OS/2 prompt, and CD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un 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ssuming you unzipped SRE2001.zip to E:\TE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\TEMP&gt;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will be asked to enter a  working directory  -- this is where SRE2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SRE2001 does NOT modify any system files. To remove SRE2001, jus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RE2001  working directory  (that you chose in step 4 abo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SRE2001 uses several DLLS. You may want to move these into your LIBPAT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y, to X:\OS2\DLL, where X: is the system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By default, the SIMPLE.RXX filter (that comes with SRE2001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The installation process creates several subdirectories (under the 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BIN : Programs and modules used by SRE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TEMP : Temporary files created by SRE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DOC : Documentation files and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CFG :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LOG :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SCRIPTS : "Scripts" that can be used with the SIMPLE.RXX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It is possible to run more then one copy of SRE2001, with each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ling a differernt port (say, port 80 and port 8080). To do thi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mmend having totally seperate subdirectories for each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a different port,all you need to change is the PORT parame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E2001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using seperate subdirectories avoids some resource clashes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t this writing, there are some glitches that arise when multiple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supported on the same machine. Hence, it's safest to run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ce of SRE2001 on a single machine (until we get some of these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oned ou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Starting SRE2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rt SRE2001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Open an OS/2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CD to the  working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un SRE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,   For example, assuming the  working directory  is D:\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SERVER&gt;SRE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E2001 will start, and after some initializations a text-bas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rom the SRE2001 status screen, you can enter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utdown SRE2001 After hitting Esc, it may take a few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shutdown. In some cases, hitting Ctrl-C may be fast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cleaner to shut down using ESC (various resour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 freed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resh the screen. This is useful if error message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   unusual conditions (such as your filter using SAY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to be written to the screen in an uncontrolle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y parameters. This will let you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   dynamically-modifiable parameters. You can suppress this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the  NO_MODIFY_ONTHEFLY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ipe (kill) connections. Use this to list, and selectively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  currently active connections. When in snipe mode,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ions will be accepted (though currently open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ontinue to be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The SREWATCH program (located in the SRE2001 working directory)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means of running SRE2001. SREWATCH will start SRE200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the monitor the state of the server. If SREWATCH detec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rver has crashed, it will attempt to rerun SRE2001. Sinc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rare transient conditions that can crash SRE2001 (for example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very rare bug in the MD5 procedure that will crash SRE2001),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REWATCH is highly recommended for those running unattended ser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 on SREWATCH, see SREWATCH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, from an OS/2 prompt,run SREWATCH.CMD with a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:\SRE2001&gt;srewatch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fter shutting down SRE2001, you can immediately restart i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running SRE2001.CMD). However, we recommend restarting SRE200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eshly opened OS/2 session (and closing the session SRE2001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unning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you do not like the colors used in the status 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m -- see the user configurable parameters sectio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RE_STAT.RXX (in the BIN 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o see SRE2001 start up options, run SRE2001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RE2001 uses PMPRINTF to display status and error messages.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PRINTF output, you can use PMPRINTF.EXE, which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http://www2.hursley.ibm.com/goserve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RE2001 writes error messages to an ERROR.LOG file (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Configuring SRE2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2001 uses a single configuration file: SRE2001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2001.CFG is a text file that you can modify using any text editor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PM). You can also modify SRE2001 by entering, from an OS/2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2001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, in a sequential fashion, with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RE2001 parameters, and their current values. You can chan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se values; you can also dislay some rudimentary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2001 -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list of all the parameter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2001.CFG, many of which you'll never need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2001.CFG is located in the CFG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) Description of SRE2001 configuation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set in SRE2001.CFG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UDITFILE&gt;             File containing audit and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UDIT_ITEMS&gt;           Specifies what is written to the AUD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UDIT_DELAY&gt;           Time span (in minutes) to wait before writing to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EMON_MANAGER&gt;        Name of a "daemon manager" program, 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DIR&gt;               The default "data" directory (your site'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FAULT_SOCKET_TIMEOUT&gt;   Time to wait on a socket,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RRORFILE&gt;             Name of the erro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TER&gt;                Name of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AST_FILTER&gt;           Name of "fast-filter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IT_PROC&gt;             File containing an initialization procedure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MITBODY&gt;             Maximum size of request body (in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MITCLIENTS&gt;          Maximum simultaneou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MITHEADER&gt;           Maximum size of request headers (in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MITTIMETOTAL&gt;        Maximum time allowed per request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MITTIMEWAIT&gt;         Maximum time to wait on a maintain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MITTIMEINACTIVE&gt;     Maximum intra-request idle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XCOUNTERS&gt;           Maximum number of "counter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XCLIENTNAMES&gt;        Size (number of entries) in "client name"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XSTATVALS&gt;           Size (number of entries) to use to compu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XMD5S&gt;               Size (number of entries) in MD5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_MODIFY_ONTHEFLY&gt;    Suppress on-the-fly modifica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ORT&gt;                  Port the server i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Q_CACHE_CALL_ANYWAYS&gt;  Call the filter even if request cache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Q_CACHE_ENABLE&gt;      Enable the reques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Q_CACHE_HITFILE&gt;     File containing record of cach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Q_CACHE_RECORD&gt;      Record cache hits to the cache_h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Q_CACHE_SIZE&gt;        Size of "request ca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Q_CACHE_VERIFY&gt;      Enable http/1.1 style verification prior to use of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RVER_SOFTWARE&gt;       Reported name of this ser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RVER_SOFTWARE_SHORT&gt; Short reported name of this ser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US_ITEMS&gt;          Specify what to display on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US_MESSAGE&gt;        Short message (displayed on side of statu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ACKING_ON&gt;           Enable SRE2001's "client tracking"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ALLOWED_FILE&gt;        File containing a list of "UnAllowed"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_STATS&gt;            List of variables to set up as "statistics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of thes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 --------------------------- 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!AUDIT_ITEMS                !DAEMON_MANAGER             !DATADIR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 --------------------------- 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!FILTER                     !LIMITCLIENTS               !PORT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 -------------------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Q_CACHE_ENABLE           !REQ_CACHE_RECORD           !STATUS_ITEMS.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 --------------------------- 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se "most important" variables can be modified using by running "SRE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parameters can be reset on the fly (from the SRE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screen, hit Alt-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 -------------------- 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ATADIR                !LIMITBODY           !LIMITCLIENTS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 -------------------- 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LIMITHEADER            !LIMITTIMETOTAL      !LIMITTIMEWAIT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 -------------------- 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LIMITTIMEINACTIVE      !SERVER_SOFTWARE     !SERVER_SOFTWARE_SHORT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 -------------------- 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also on-the-fly modify the contents of the UNALLOWED_FILE (using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text editor)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arameters in SRE2001.CFG can NOT be reset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a) Detailed description of SRE2001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vides a more detailed description of the SRE200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write audit items (as specified by AUDIT_ITEMS) to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lative filename; relative to the SRE2001  working director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it's LOG\AUDI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many minutes to wait when writing to audit file.  This is a "laz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" parameter -- SRE2001 will store this many minutes wor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DIT output, and write it to the audit file all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fractional valu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#  AUDIT_DELAY=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"write to audit file every 15 seco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elay is approximate -- the actual delay will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_CACHE_RECORD is used to set the delay whe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"cache hi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_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y what additional events to write to audit file.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ace delimited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options are: CLIENT, REQUEST, SENT, RESET, DIAG, AND DIA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# Example:  AUDIT_ITEMS=CLIENT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yields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and server inf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 1A 00:25:07: 131.10.51.21 80 1 15.12.112.3 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:    -- this is the "client audit 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A    -- transaction and requ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25:07    -- time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10.51.21    -- ip address o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  -- port o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2.112.3    -- ip address of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4    -- port o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gnostic messages. A variety of diagnostic messag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: 3A 00:33:50: REQFIELD = If-match If-Unmodified-Since If-None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 : 3A 00:33:50: FILE = CHUNK NOWAIT ERASE type text/plain NOCACHE Name G:\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NEW\TEMP\_17111__.TGZ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uperset of DIAG -- you should not use both DIAG and DIAG2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ing are examples of information produced by DIAG2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: 3A 00:33:50: Header = HEADER NO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: 3A 00:33:50: Header = Header Add Date: Sat, 25 Mar 2000 05:33:4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: 1A 00:25:06: ReqHdr = Referer:do_get@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: 1A 00:25:06: ReqHdr = If-none-match: "dir.d","dir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quest string. For example: R : 1A 00:25:06: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SAMPLES/DAEMONS.DOC HTTP/1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set has occurr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 : 21:34:52 5 JUL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mary of bytes sent RECIEV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: 1A 00:25:07: 158, 200 8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8 : Byte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: respon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992 : Byte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you can use the SRE_AUDIT function to write custom messa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DI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EM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of a "daemon manager" program. This should be a relativ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relative to the SRE2001  working directory ); it will be launch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anent thread under the SRE2001 process. Often, this "daemon manag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ad will launch several "daemons" that your filter can use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 and configuation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the SREhttp/2 filter uses daemons to provide user auth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, selector specific attributes, auditing, and severa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. These daemons are launched by the DMN2000 "daemon manag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EMON_MANAGER="DMN2000.R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EMON_MANAGER=0  (no daemon manag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SRE2001 provides the following arguments to the daemon manag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can be read using parse ar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_GO          a flag to use to signal "read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_SHUTDOWN    a flag to use to signal "shut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D              process id (of the SRE2001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DIR          the SRE2001 main ("working"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         the htt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NAME       the canonical name of this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Example of how to the daemon should read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SE ARG DMNID,FL_GO,FL_SHTDWN,PID,MAINDIR,PORT,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SRE2001 will wait on the daemon manager to finish initializ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emon manager signals that it's done with initializatio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lag_go flag. To set this flag,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=SRE_FLAG_SET(FLAG_GO,1,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lag_go and pid are from the argument list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"data" directory. This is the "root" directory of you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it's where resources corresponding to selectors of the form "/afile.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filter does NOT have to use thi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DATADIR() can be used, by filters, to obtain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the DATADIR parameter directory applies to "default" (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st-specific) requests. The data directory for host specific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ined with the SRE_HOSTINFO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For security reasons, we STRONGLY recommend that the SRE2001 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 NOT be in or under the datadi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The data directory can be modified on per request basis --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 of SRE_COMMAND for th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SOCKET_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to wait on a socket, in seconds. If a read or write action on a TCP/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cket takes longer then DEFAULT_SOCKET_TIMEOUT to do anything,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out will result (the connection will be clos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The LIMITTIMEINACTIVE and LIMITTIMETOTAL timeouts refer to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 time, assuming the connection is still healthy. DEFAUL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CKET_TIMEOUT refers to how long one should wait before co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the "connection is dea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here errors are recorded to. By default, this is LOG/ERRO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of the filter program. Should be a filename relative to the SRE2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ing directory . Example: FILTER = SREhttp2.R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of "fast-filter" program. If specified, the FAST_FILTER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. If the fast-filter does not return a response to the cli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normal" filter is then called. For more details on use of a "fast fil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&lt;Appendix 4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_FILTER = FASTFILT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_FILTER = 0 -- DO NOT USE A FAST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containing an initialization procedure. This should be a fil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SRE2001 \BIN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ROC= PSTART1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ROC=0 -- NO INITIALIZ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The INIT_PROC is called before the "daemon manager"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The INIT_PROC is called with one argument: the http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The INIT_PROC must return a "1" if success, or a "0" for failure. I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returned, SRE2001 will shut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size of request headers, in Kbytes. If the request has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ater then this size, a 413 response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re are no size restrictions on a single request header --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as all request headers (including the request line) are les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HEADER k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LIMITHEADER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size of a request body (as may be included in a POST or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). If the request body is greater then this size, a 413 respon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LIMITBODY=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LIMITBODY can be set on a connection specific basis --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 of SRE_COMMAND for th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simultaneous connections. Each connection handles a singl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a time (though a "maintained connection" can handle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LIMITCLIENTS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TIM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time allowed per request (in seconds). If the total tim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solve AND transmit a response exceeds LIMITTIMETOTAL,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closed. No error message is sent to the client -- the conn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clo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LIMITTIMETOTAL=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LIMITTIMETOTAL must be greater then LIMITTIME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LIMITTIMETOTAL can be set on a connection specific basi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see the description of SRE_COMMAND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LIMITTIMETOTAL refers to a particular request, not to all the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may be handled over a single maintained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TIME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time to wait on a maintained connection (in seconds)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seconds that SRE2001 will wait for a new request to arriv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it occurs after a prior request has been resol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LIMITTIMEWAI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LIMITTIMEWAIT can be set on a connection specific basis --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 of SRE_COMMAND for th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TIME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intra-request idle time (in seconds). If LIMITTIMEINACTIVE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passed without any bytes being transmitted (or recieved), SRE2001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e the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LIMITTIMEINACTIV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LIMITTIMEINACTIVE must be less then LIMITTIM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You can set LIMITTIMEINACTIVE on a request specific basis --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 of SRE_COMMAND for th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LIMITTIMEINACTIVE should be greater then DEFAULT_SOCKET_TIMEOUT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DEFAULT_SOCKET_TIMEOUT is typically used to detect a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nection (it's the maximum wait time allowed within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cket calls). LIMITTIMEINACTIVE is the maximum time SRE2001 will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e filter to "do somethin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number of "counter" variables. Counter variables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tain counts. Currently, SRE2001 maintains the following cou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SREADTOTAL, BYTESSENTTOTAL, TRANSACTIONS, REQUESTS, LIMITS, ERR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OKEN, and CACHEH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MAXCOUNTERS should be at leas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 MAXCOUNTER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Each counter variable requires about 30 bytes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You can set, augment, and read counter variables with the SRE_COUNTV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LIEN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 (number of entries) in "client name" cache. The client name cac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to lookup an IP name given an IP numeric address (IP request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P address of the client, but not the IP name). Since this may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NS lookup, SRE2001 can maintain a cache of the most recently use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reby avoiding a potentially costly call to your DNS server)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useful when clients tend to revisit your site several times in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periods (say, to fetch embedded imag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MAXCLIENTNAMES=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each entry in the clientname cache requires about 1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the clientname cache is dynamic. Once it is filled, a LRU algorithi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to remove old entries (so that new entries can be add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To disable the "client name cache", set MAXCLIENTNAME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the SRE_CACHE function can be used to set and view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ientnames cac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TAT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 (number of entries) to use to compute statistics SRE2001 can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sets of statistics, including average, minimum, varian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. To do this, a set of the "most recent" values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STATVALS sets how large this set should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SRE2001 maintains statistics on the following mea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_TIME,START_TRANSMIT_TIME,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E2001 also retains the most recent values of CLIENTADDR (dotted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) and REQUEST (the request l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ther words, MAXSTATVALS sets the number of "measures of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es" to ret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MAXSTATVALS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To set and view "statistics", you can use the SRE_QUEU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D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 (number of entries) of MD5 cache. Http/1.1 allows the server to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ntent-MD5 response header, which contains the md5 hash of th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dy. Clients can use this value to detect transmission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mpering, or other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computation of an MD5 is mildly CPU intensive (especially for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), SRE2001 maintains an "MD5" cache. The MD5 cache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ermanent" files -- when SRE2001 is asked to compute an MD5 for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SRE2001 can first check it's cache to see if such a value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comp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MD5S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MD5S=0 -- DO NOT MAINTAIN AN MD5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If you do NOT intend to include a Content-MD5 response head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ght as well set MAXMD5S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Each entry in the MD5 cache requires about 12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The SRE_CACHE function can be used to view and set the MD5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The MD5 cache is dynamic. Once it is filled, a LRU algorithim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remove old entries (so that new entries can be add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The SRE_MD5 function uses a seperate MD5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MD5 cache "serializes" MD5 computation, which seems to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bility.  If you set MAXMD5S=0, then there will be no MD5 cach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5 computation will not b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MODIFY_ONTH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g to suppress the Alt-M "modify a few parameters on-the-fly"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arameters in the SRE2001.CFG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_MODIFY_ONTHEFLY=1  SUPPRESS ON THE FLY MODIFICATION  NO_MODIFY_ONTHEFLY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 ON THE FLY MODIFI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you can still modify SRE2001.CFG using SRE2001 -m, or directl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the server is running on. The standard http port is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PORT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_CACHE_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reques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_CACHE_         enable, with nn the time-to-live of each entry, i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=NN          Thus, REQ_CACHE_ENABLE=1 means "enable the cach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em has 24 hour lifesp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_CACHE_ENABLE=0 do NOT attempt to resolve requests from the request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_CACHE_CALL_ANY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uditing and other purposes, SRE2001 can call the filter eve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 has been resolved through use of the request cac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_CACHECALL_ANYWAYS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_CACHECALL_ANYWAYS Do not call the filter after use of the reques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_CACHECALL_ANYWAYS Always call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_CACHECALL_ANYWAYS Always call the filter (same a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_CACHECALL_ANYWAYS Call the filter if any of the "abbreviation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_LIST                spaced delimited A_LIST matches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REQ_CACHECALL_ANYWAYS=/DOCS/ /HTM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See &lt;Appendix 2&gt; for a discussion of the SRE2001 reques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See the REQ_CACHE_RECORD parameter for a discussion of alternate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auditing cache resolved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See the description of the arguments sent to the filt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 of the STILL_ALIVE function, for a discuss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tect whether the request cache was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_CACHE_H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ing record of cache hits. This file is used when REQ_CACH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is enabled. It should be a relative filename (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RE2001 installation directory). You might want to place it in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directory of the  working directory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REQ_CACHE_HITFILE=LOG\CACHEHI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_CACHE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cache hits to the REQ_CACHE hi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n alternative to "calling the filter anyways", SRE2001 can mai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log of all requests for which a "request cache" response wa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og file (specified in REQ_CACHE_HITFILE) contains a running su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or, of the 200 and 30x (unmodified) respons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_CACHE_RECORD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Do NOT use the cache-h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M      Use the cache hit file, and save results very MMM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REQ_CACHE_RECORD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the cache hit file is NOT augmented when you "call the filter anyw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ize of the request cache, in number of entries. Each entry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300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REQ_CACHE_SIZ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_CACHE_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http/1.1 style verification prior to use of the reques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_CACHE_VERIFY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never verify (always use cache entry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y, check Pragma, Cache-Control, If-None-Match, and If-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request headers. If these are active (i.e.; if Cache-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-cache is specified), then do NOT use the reques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verify, but ignore Pragma and Cache-Control:no-cac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s (that is, just check etag and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ed name of this server software. This variable can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ing the name of the server software; say, in a Server: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ERVER_SOFTWARE = SRE2001 FOR OS/2, VER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The SERVER() function returns the value of the SERVER_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SOFTWARE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 reported name of this server software. This is an altern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_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ERVER_SOFTWARE_SHORT= SRE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The SERVER('H') function returns the value of the SERVER_SOFTWARE_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_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 what to display on the status screen. SRE2001 can displa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s of dynamic information on it's status screen (the status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SRE2001 displays while it is runn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US_ITEMS should be a space delimited list containing one or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toke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CONNECTION, CLIENTS, CLOCK, LASTACCEPT, LIMITS, PEAK, STATS,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S       report number of currently activ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   repor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        display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       report cumulative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ACCEPT    display time of most rec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       report cumulative number of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K          report peak number of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         report summar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       report various 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essage displayed on the side of the status screen. Only the first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SRE2001's "client tracking"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ING_ON = 0  SUP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ING_ON = 1 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acking facility instructs SRE2001 to store "status"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tracking" information. You can the retrieve this tracking information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ent specific basis, by using SRE_TRAC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 on tracking, see &lt;Appendix 5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ile name (relative to the SRE2001  working directory ). This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 a list of UnAllowed numeric IP addresses. All requests from cl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se IP addresses are immediately closed -- no response is giv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cket is shut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need this capability, set UNALLOWED_FI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LLOWED_FILE=BADIP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LLOWED_FI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NALLOWED_FILE should contain one IP address per line. Lines tha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semi-colon are comments (and are ignored), as a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 addresses should be the dotted numeric address. Alternativ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* as a wildcard for an octet.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5.22.*.1 matches 125.22.0.1 to 125.22.25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UNALLOWED_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.13.6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.13.6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clients from 98.14.* are not gran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.14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you can add and remove entries from the UNALLOWED_FILE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SRE2001 will check the UNALLOWED_FILE about once a min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) Using SRE2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meant for those interested in writing custom fil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2001. It may also be of interest to those interested in writing uti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CGI-scripts, or addons) for use with SREhttp/2 or other SRE2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roceeding, consider this short introduction to how SRE2001 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ing from configuration and startup issues, and ignoring some f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s one can use, the sequence of events leading to resolution of a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RE2001 (the main thread) recieves a TCP/IP request from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SRE2001 launches a daemon (the "transaction daemon"), which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 line, request headers, and (possibly) the request bo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The transaction daemon launches another daemon (the "request daemon"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emon calls the "filter", and provides several arguments tha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about the request -- such as the "selector" and the client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The filter then uses these arguments, along with additional informatio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shion a response. Typically, the response consists of the conten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stored on the server's hard disk. However, if may be a 3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redirection) or a 4xx (access denied)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In addition to the arguments sent from SRE2001, the filter can us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 to request additional information (such as the value of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 headers) from SRE2001. Operationally, these function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umicate with the "transaction daem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ome sense, one can think of SRE2001 as providing an API, an 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 REXX "filter" uses to recieve http requests and send 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When the filter is ready to send a response, it uses function calls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nsaction daemon what to send. The transaction daemon takes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e tcp/ip details, and upon completion of the response in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The filter may then do some auditing, informs the transaction daem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done, and exits (the request daemon immediately en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The transaction daemon waits to see if another request has been sent (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, the connection may be a "maintained connection"). If a new requ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, go back to step c. Otherwise, the daemon record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action information, and ex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there are two important sets of information provided by SRE2001 -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, and th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aemons" are independent threads. Actually,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operating system overhead, daemons are "recycled", so that ra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, they go into a dormant state and await re-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a) Arguments sent to the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ter  is call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=SRE_FILTER(SOURCE,REQUEST,SEL,HOST_STUFF,ID_INFO,REQNUM,AUTHH,ISALIVE)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gument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      where, and to whom, the reques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             the requ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             the "selector" portion of the requ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FO              the host (and host-nickname) to whom the reques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INFO               used to expedite processing of some SRE2001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_NUMBER        the requ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_HEADER  the value of a Authorization: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ALIVE              flag indicating whether the request is still a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reater detail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following information in a space delimi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ADDR     IP ADDRESS OF DESTINATION SERVER (MAY VARY IF YOUR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ING MULTIPLE IP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     PORT THAT RECIEVED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 THE TRANSA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         NUMERIC IP ADDRESS O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PORT      PORT USED B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arse "source"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 VAR SOURCE MYADDR PORT TRANSACTION WHO WHOPOR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     GET /SAMPLES/FOO.BAR HTTP/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elector" portion of the request line, with leading /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bove example, the selector is SAMPLES/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about the host this request was sent to. This will b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, seperated by comm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,HOST_NICKNAME,DAT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         either the ip name of your site, or the value of a 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_NICKNAME the "host-nickname" assigned to this host, or ' '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st-nickname was not defined for this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default data directory". If no host_nick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, this will be the value specified by the DAT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DIR       parameter (in SRE2001.CFG). Otherwise, it's a 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directory (which may be the same as the "default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ES.GONZO.NET,,F:\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TIME.CIRCUS.ORG,CIRCUS1,G:\WEBS1\CIRC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xample could be to a site for which no host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Specification of host-nicknames is done with the SRE_HOSTINFO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 and transaction daemon identifier information. Several SRE2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s (such as SRE_REQUEST_INFO) will run just-a-bit-faster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ly them with this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quest number. This has two components: a numeric "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", followed by an alphabetic "request number". The request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starts from A, is the "request within this transaction"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tal number of requests recie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equence of request numbers is: A,B,..,J,AA,AB,..,AJ,BA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 Authorization: request header is often used, it is provid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gument (it can also be read using the REQFIELD fun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BASIC ZGFUOMRHBG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g indicating whether the request is still alive. The request may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been satisfied (typically due to a request-cache hit), and the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have been "called anyways" -- say, so that the filter can au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S_ALIVE=1, the request has NOT been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t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you can obtain the values of these arguments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 ARG SOURCE,REQUEST,SEL,MOREINFO,IDINFO,REQNUM,AUTHH,IS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Upgraders note: the first three arguments are identical to what Go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b) The SRE2001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s the SRE2001 functions. Note that filters (such as SREhttp/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heir own set of functions -- in many cases these provid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that addon/script creators may find us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CHED&gt;           return whether the current request was satisf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LETED&gt;        return whether current request has be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DIR&gt;          return the default (or host specific)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IENTNAME&gt;       do a DNS lookup of an 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TRACT&gt;          returns settings of several SRE2001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QFIELD&gt;         returns the value of a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RE_AUDIT&gt;        write lines to the AUDIT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RE_COMMAND&gt;      recieve and send information to the cli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RE_REQUEST_INFO&gt; read "id" info for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RE_TRACKIT&gt;      set and get client specific track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RE_CACHE&gt;        manipulate "ca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RE_QUEUE&gt;        manipulate "que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RE_QUEUE_STATS&gt;  compute statistics on values stored in a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RE_COUNTVARS&gt;    manipulate coun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RE_EVENTVARS&gt;    manipulate ev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RE_WRITE_ERROR&gt;  write a message to the error log and to the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RE_WRITE_MESSAGE&gt;  write a message to the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RE_SAY&gt;          write a message to the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RVERNAME&gt;       return the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ANCED    THE SREAPI.TXT FILE (IN THE DOC SUBDIRECTORY) CONTAI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NOTE  FURTHER DETAILS ON WORKING WITH SRE2001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c) The SRE2001 functions: full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CHED: return whether current request was resolved from th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CHED will return a 1 if the current request was resol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from the request cac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it returns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cached=cac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: return whether current request has be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will return a 0 if the current request is still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it returns 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completed=comple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completed=completed(transaction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action_id is optional-- it is used if you want to look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ion status of the request running under a given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ot specified, then the "current request" is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NAME [ipaddress]) : Do a DNS lookup of an 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s the ip name of the current client, or of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paddress (if ipaddress is specifi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me=client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me=clientname('151.22.51.76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RE2001 uses a "IPname" cache to avoid unnecessary calls to a DN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st recent several hundred IP name lookups (are retained)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the description of MAXCLIENT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DIR: return the default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DIR will return the default data directory. This may be a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c directory. In fact, it may be dynamic to the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name=datadir(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name=datadir('host'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name=datadir('default'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'host' is specified, then the default host-specifc dat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s set in SRE2001.CFG, or as specified by a calls to SRE_HOSTINF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'default' is specified, the default data directory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s specified in SRE2001.CF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argument is given, the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 a request specific datadir (as may be set by a SRE_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 a host specific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~ the default data directory (with the request specific data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ed if available, otherwise the host specific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~ SRE_COMMAND('SET DATADIR ',adir) can be used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request- specific" value returned by datadir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: returns settings of several SRE2001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RACT is used to obtain values of the SRE2001 variables,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which are request (or connection) specific. The synta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RACT closely follows the GoServe EXTRACT function, wit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itional fields supported (and a few not suppor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LUE=EXTRACT(VARNAME,ID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ptional -- the "id info" of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_INFO                transaction/request you want inform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rom. If not specified, use the curr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ransaction/request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NAME is one of the following variable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number of bytes received from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READ              network, so far during the curre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ransaction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total number of bytes received from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etwork. You may need to increase the Re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READTOTAL         NUMERIC DIGITS setting if you wish to d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rithmetic on this count. 16 digit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ufficient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SENT              the number of bytes sent to the network, 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ar during the current transactio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total number of bytes sent to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etwork. You may need to increase the Re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SENTTOTAL         NUMERIC DIGITS setting if you wish to d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rithmetic on this count. 16 digit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ufficient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client's address used for the conn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ENTADDR             in numeric form (for example, 12.34.56.78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or a symbolic name for the address, se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LIENTNAME functio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ENTMETHOD           the method (verb) being invoked by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lient. For example, "GET" or "POST"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ENTPORT             the client's port number used for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nnection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ENTPROTOCOL         the protocol being used by the client.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xample, "HTTP/1.0"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ENTS                the number of clients currently connec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connection specific default dat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irectory. You can also use the datadir(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DIR                function to return this value. In addition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filter will called with datadir a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entries in the hostinfo argumen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DIR_DEFAULT        The default value of datadir (as set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RE2001.CFG)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elapsed time, in seconds, since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APSED                current transaction started (that is, w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network connection was accepted)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S                 the count of errors detected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OKEN                 the count of broken connections (conne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losed by the client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TER                 the name of the Rexx filter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"host nickname" assigned to this "host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ST_NICKNAME          If no host nicknames are assigned, return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''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MTOFFSET              the GMT offset (in seconds)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P address (numeric) of the most rec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ADDRESS            clien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ACCEPT             timestamp of the last accepted conne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[format: yyyy.mm.dd hh:mm:ss]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imestamp of when SRE2001 last entered 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dle state, with no connections [forma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IDLE               yyyy.mm.dd hh:mm:ss]. Note that this is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s accurate as the "update rate" (set 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RE2001.CMD)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SECOND             time now, in the same format [yyyy.mm.d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h:mm:ss] as the other LASTxxxx item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START              timestamp of when this instance of SRE200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as started [format: yyyy.mm.dd hh:mm:ss]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RESET              timestamp of last RESET ALL "CONTROL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[format: yyyy.mm.dd hh:mm:ss]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count of limits exceeded (that is,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unt of transactions that were ended du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 limit being exceeded). The limits coun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re the total connection timeou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S                 (LIMITTIMETOTAL), the incoming data measu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LIMITBODY and LIMITHEADER), and maximu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lients exceeded (LIMITCLIENTS). The lat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s only counted once for each non-idle bu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f connection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nnection specific maximum size of reque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BODY              body (as sent by a POST or PUT request),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k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BODY_DEFAULT      Default value of LIMITBOD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aximum number of client connections allow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CLIENTS           concurrently [1 through 200 -- to incre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ax size, set the MAXCLIENTS value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RE2001.CFG)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HEADER            Maximum size of headers (including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quest line), in kB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nnection specific maximum time, in sec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or which SRE2001 will allow a client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TIMEINACTIVE      remain connected but inactive (that is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thout sending or reading data) [0 throug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IMITTIMETOTAL]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TIMEINACTIVE_     The default value of the abov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nnection specific maximum time, in sec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TIMETOTAL         for which SRE2001 will allow a client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main connected, even if activ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[LIMITTIMEINACTIVE through 1E+9]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TIMETOTAL_DEFAULT default value of the abov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nnection specific maximum time, in sec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or which SRE2001 will keep a clie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nnection open waiting for a new reques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TIMEWAIT          This applies for all http/1.1 requests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or all http/1.0 requests that contain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'Connection: keep-alive' header with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evious request [0 through 1E+9]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TIMEWAIT_DEFAULT  default value of the abov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_SOCKET          the socket bound to the http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is the socket that SRE2001 SOCKLISTEN'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umber of VAR, FILE, CONTROL, STRING,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SENDS               NODATA commands issued after a SEND comm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0 if no SEND command was ever issued). No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at the initial SEND will set NUMSENDS=1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AKCLIENTS            the maximum number of clients that we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nnected simultaneously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WAITTIME           average read wait time (seconds)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status of a read of the request body.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BODY_STATUS        not POST or PUT, then returns 'none'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therwise, returns 'pending','completed'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'error'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unique number for this HTTP reques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s incremented as each HTTP request is 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can differ from the TRANSAC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connection) number if a connection fail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end a request, or if there is more than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quest in a transaction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QUEST is structured as TRANSACTION_NUMB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 AND            || REQUEST_AS_LETTE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_NUMERIC        REQUEST_NUMERIC is structured as TRANSACTION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UMBER || REQUEST_AS_DIGIT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us, for transaction # 115, request 1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yield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EQUEST: 115A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EQUEST_NUMERIC: 115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or transaction # 4312, request 3 wou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yield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EQUEST: 4312C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EQUEST_NUMERIC: 4312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S               the number of HTTP requests read sin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RE2001 was starte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_ERROR          most recent connection error (for th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nnection) or '', if no connectio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_CODE          the response code (i.e.; 200, 404, 301).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sponse not yet send, returns '000'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TIME           average response time (seconds)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OVER           number of connections over which RESPONSE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d READWAITTIME have been averag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selector string: the Universal Resour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OR               Indicator, as recieved from the client (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s, the leading / is retained, and witho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rl unpacking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server's address used for the conn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ERADDR             in numeric form (for example, 11.22.33.44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or a symbolic name for the address, se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ERVERNAME functio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server's port number used for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ERPORT             connection (for example, 80 for defaul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TTP)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ERPROTOCOL         always returns "http/1.1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level of the server software (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ERSOFTWARE         "SRE2001 ver 1.04"). This is the same 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turned by the function calls SERVER() 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unique number for this transac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connection). This is incremented as ea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ACTION            client connects to the server. Note t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ransaction may yield several reques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though not concurrently)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ACTIONS           the number of transactions since SRE-http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arted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 The following "GoServe EXTRACTABLE" variabl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GMTSET -- GMT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$ FASTFILE -- Instead, see the REQ_CACHE*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RE2001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$ FASTFILTER -- Instead, see the REQ_CACHE*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RE2001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NETBUFFER -- May be support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$ TRACE -- Instead, see the AUDIT_ITEMS parame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RE2001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~ There are a number of other variables (such as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DIT and DIAG variables) for which no suppor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nned. However, the AUDIT_ITEMS parameter (in SRE2001.CF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 be used to obtain much of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~ Also note that the GOSERVE QUERY command is NOT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RE20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FIELD: Read reques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one (or several) request head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LUE=REQFIELD(HEADER_NAME,ITH,ID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name of a request header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ER_NAME For example: "USER-AGENT", "AUTHORIZATION"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IF-MODIFIED-SINCE", OR "X-OPTION1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eader_name is case insensitiv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tional. Ith instance of this header_name. If n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H         speciifed, all instances of header_name will 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catenated and returned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_INFO     Optional. Including the "id_info" (say, as suppli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lter) will speed things up a bi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, header_name can be a space delimited lis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=REQFIELD('TE ACCEPT-ENCOD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you can NOT combine "list of headernames" with "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sking for several headers, each header will be sepe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01'x character. Thus, in the above example you could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 VAR OO IS_TE '01'X ACCEPT_E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the "TE" and the "ACCEPT-ENCODING" reque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~ If header_name='!ALL', then a list of all the request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_AUDIT: Write "audit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e a message to the audit file (or to the screen or pm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d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=SRE_AUDIT(SOURCE_NAME,MESSAGE,WHERETO,BRI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_NAME  a short string identifying from where this message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     the messag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TO      where to write the message t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EF        Optional. If 1, then write a "briefer" message (don'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rite time and process identifiers)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TO should be a 3 character long string of 0's and 1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~ character 1:  audi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~ character 2:  pmprintf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~ character 3:  statu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:   101  means  write to audit_file and to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al values of where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 ' ' = write to audit_file and to pmprint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 '0' = write to audit_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 '1' = write to audit_file and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_COMMAND: Recieve and send information to the cli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RE_COMMAND is used to recieve and send information to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o set certain server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RE_COMMAND follows the syntax used in several of GoServ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mpletion codes" -- many of the GoServe "completion codes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emented via calls to SRE_COMMAND (upgraders may want to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SERVE.DOC for alternative descrip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=SRE_COMMAND('ACOMMAND OPTI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OMMAND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IVE&gt;&lt;AUDIT&gt;&lt;CONTROL&gt;&lt;FILE&gt;&lt;HEADER&gt;&lt;NODATA&gt;&lt;R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PSONSE&gt;&lt;SEND&gt;&lt;SET&gt;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an option list that depends on A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describes the ACOMMAND modes of SRE_COMMAND in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several of these modes (FILE, VAR, CONTROl, NO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TRING) are "completion commands" -- by default,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ion entails finishing the request (and possibly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nection). This default may be modified if you've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END"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ecks to see whether the socket (for this connection)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ill alive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NTAX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RE_COMMAND('ALIVE'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turns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@ -3 = SockSelect erro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@ -2 = Could not determine current connections 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@ -1 = Socket has been close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VE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@ 0 = Socket is inactiv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@ &gt; 0 = Bytes pending on socke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 that if a client dies, or otherwise uncleanly break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nection, then a 0 may be returned. Thus, 0 indicates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ut does not guarantee, that the client is waiting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S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@ The STILL_ALIVE function can also be used to che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nection status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---------------------------------------------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rite information to the audit log fil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NTAX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V=SRE_COMMAND('AUDIT MESSAGE'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DIT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write the message to the SRE2001 audit log fil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ample: foo=sre_command('AUDIT FOOBAR used 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'||date('n')) Notes: * The SRE_AUDIT function can also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d to write to the audit log fil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---------------------------------------------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pute statistics, and reset counter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NTAX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V=SRE_COMMAND('CONTROL [NOWAIT] [VAR] OPTION'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possible options are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@ RESET [BYTES] [REQUESTS] [RESPONSE] [TRANSACTIONS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[LIMITS] [ERRORS] [BROKEN] [ALL]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specified SRE2001 counters and statistics ar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after auditing, if appropriate). Any or all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keywords may be given, in any order. RESPONSE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response time record. If ALL is used, all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tems are reset, and the current time is noted a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time of last reset" -- the last reset time is sh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display window and in any statistics request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@ STATISTIC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urrent statistics and settings are returned. The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clude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. Transaction, error, limits, byte, and cli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unts, with response time averag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. Certain settings and options (not including aud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lections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. The local time of certain events (if an event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              not occurred, it is shown as the SRE2001 star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ime).  Examples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TATUS=SRE_COMMAND('CONTROL STATISTICS '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AL1=SRE_COMMAND('CONTROL RESET LIMITS VAR'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result of a CONTROL command is a single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ich may include multiple lines, separated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rriage Return-Line Feed (CR-LF, ASCII '0d0a'x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quences. The result string is either placed i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ariable or returned to the client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 If 'VAR' was specified, the result string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turned to the calle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 If 'VAR' was not specified, a docum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ntaining the string is returned to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lient (just as though the STRING mode of SRE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MMAND were used), so in this case, CONTRO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s a completion command. A response_code'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'byte_sent (or an 'error error_message')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turned to the filter (or to whatev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ocedure called SRE_COMMAND)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NOWAIT keyword may be used to forc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nnection to be closed after any response is 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ven if a persistent connection had been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PGRADERS NOTE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following GoServe CONTROL options 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ot supported: MOVEAUDIT RESET PEAK SA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---------------------------------------------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nd a file to the client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is similar to the GoServe FILE command, with a few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ptions (CHUNK, ETAG, QUICKPOST) and without the BIN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XT options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NTAX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V=SRE_COMMAND('FILE [ERASE] [NOWAIT] [TYPE CONTENT-TYPE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CHUNK] [QUICKPOST] [ETAG ETAG] [NOCACHE] NAME FILESPEC'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file named by FILESPEC will be sent to the clien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PEC should normally be a fully qualified name (if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not, SRE2001 will look for it in the SRE2001  work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rectory )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optional keywords may be specified, in any order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ve the following effects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CHUNK -- send the file using a chunked form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ERASE -- the file is a temporary file, and should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rased after being sent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ETAG EEE -- eee is the etag associated with th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spons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used, an Etag: EEE response header will be add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example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TAG GXYQ1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ll cause a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TAG: "GXYQ1"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sponse header to be added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NOWAIT -- forces the current connection to be clos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fter any response is sent, even if a persist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nection had been requeste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QUICKPOST --immediately return "anticipated status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formation prior to responding to the client.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an speed up throughput, since the filter can ex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releasing memory) prior to completion of respons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ough potentially wrong (say, if a client kills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nection) this "anticipated" information is oft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ufficient for logging purpose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TYPE XXX -- xxx is the "mimetype" of this resourc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             SRE2001 will include a Content-type response head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at uses xxx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example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YPE TEXT/PLAI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ll cause SRE2001 to add a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TENT-TYPE: TEXT/PLAI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sponse header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NOCACHE -- prevents this FILE URI from being add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request cache. See &lt;Appendix 2&gt; for more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amples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STAT=SRE_COMMAND('FILE TYPE TEXT/HTML ETAG FAE94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:\SRE\INDEX.HTM'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STAT=SRE_COMMAND('FILE ERASE TYPE IMAGE/GIF N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:\SRE\TEMP\$7681.80'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STAT=SRE_COMMAND('FILE CHUNK TYP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PPLICATION/OCTET-STREAM E:\ARC\FO.ZIP'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S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The FILE mode of SRE_COMMAND will always return tw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umbers, seperated by a space -- a status cod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ytes sent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example: 200 15161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The filespec may not include an 'upwards reference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quence ("..\") as such a sequence could possib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low clients access to any file on the serv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chine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SRE2001 will generate a header automatically i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YPE option is specified. You can also use the HEA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ption to specify a content-typ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When using CHUNK, you should NOT include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ent-length header, and you SHOULD specify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transfer-encoding: chunked" header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CHUNK can also be used with SRE_COMMAND('VAR ..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FILE is a "completion code"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---------------------------------------------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d or remove a response header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ntax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A=SRE_COMMAND('HEADER [ADD|DROP] [NOAUTO] [NOTIME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HEADER')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re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ither ADD or DROP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f ADD, then the header specified in AHEA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D         adde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ROP        If DROP, then the header specified in AHEA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s dropped (assuming it was specified by 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arlier ADD)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ptional. If specified, then the automatic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AUTO      generated headers (time, servername, etc.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OT be added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IME      Optional. If specified, then Last-Modifi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d/or Expires: headers will not be includ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 response header, of the form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HEADER         HEADER_NAME: HEADER MESSAG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 example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X-NEW-HEADER: THIS IS MY NEW HEAD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amples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FOO=SRE_COMMAND('HEADER ADD X1: THIS IS X1 '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FOO=SRE_COMMAND('HEADER ADD X2: THIS IS X2 '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..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FOO=SRE_COMMAND('HEADER DROP X2:'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FOO=SRE_COMMAND('HEADER NOAUTO ADD SIMPLE: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NLY HEADER'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S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NoAuto and NoTime can be included with ADD or DROP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ut you should only use it once per respons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HEADER DROP only examines the portion of aheader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ecedes the first ":"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You can specify multiple "aheaders" by concatena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veral of them, with each aheader seperated by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'0d0a'x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example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H='HEADER ADD H1: MY NAME IS GUS '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H=RH||'0D0A'X||'HEADER ADD S1: HER NAME IS SALLY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If you use two HEADER ADDs with the same header_na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second will be concatenated onto the first.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place a header, first use Drop and then use Ad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SRE_COMMAND('HEADER ...') always returns a '1'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---------------------------------------------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nd a null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NTAX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V=SRE_COMMAND('NODATA [NOWAIT] [NORESPONSE]'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 data are to be sent; the response is complete.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 is intended to be used when only a header, 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hing at all, is to be returned to the clien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NORESPONSE is specified, then no response line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ader will be sent either, even for an HTTP/1.0 or la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ATA       request; the connection will be closed (unless persist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     This option could be used for testing, or if (say) a fa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lient was sending repeat message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NOWAIT keyword may be used to force the curr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nection to be closed after any response is sent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persistent connection had been requested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S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NODATA is a completion comman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---------------------------------------------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ad the request headers or the request body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NTAX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TUS=SRE_COMMAND('READ HEAD|BODY [ENABLE_CE_GZIP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SUPPRESS_TE_GZIP]'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re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s used to read the request header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AD            request body. The two options are 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ith BODY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nables UnGZIP of a request body that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ABLE_CE_GZIP  gzipped, and that contains 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ntent-Encoding: GZIP header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PPRESS_TE_    disables UnGZIP of a request body that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ZIP            gzipped, and that contain 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ransfer-Encoding: GZIP header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y default, ungzip is done for "GZIP as a transf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coding", but not for GZIP as a content encoding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amples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DRS=SRE_COMMAND('READ HEADER'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BODY=SRE_COMMAND('READ BODY ENABLE_CE_GZIP'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S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when SUPPRESS_TE_GZIP is not specified, and an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ransfer-encoding is encounted, a 501 Unimplemen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sponse is automatically generated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when ENABLE_CE_GZIP is specified, and an unknow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ent-encoding is encountered, a 415 Unsuppor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dia Type response is automatically generat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when an error occurs, a '' is returned. You can che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see if this is a real error by usin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XTRACT('READBODY_STATUS'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ich will return one of the following words ) word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NE       if the request is not POST or PU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ENDING    request body has not yet been rea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PLETED  request body was successfully rea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RROR      an error occurred when reading the bod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nnection was close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addition, A REQUEST_ERROR variable contains the "err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tus" of this connection. It can be checked wit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tract('REQUEST_ERROR')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QUEST_ERROR will have a number of possible value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alue of ' ' meaning "no error"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---------------------------------------------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PONSE is used to change the response lin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NTAX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A=SRE_COMMAND('RESPONSE RESPONSE LINE '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r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PONSE_LINE is your desired response lin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ample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E       AA=SRE_COMMAND('RESPONSE HTTP/1.1 206 PARTIAL CONTENT'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S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By default, SRE2001 sends a response line of: http/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200 Ok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sre_command('RESPONSE ...) always returns a '1'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---------------------------------------------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T is used to set "connection specific" values of seve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ariables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NTAX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ATUS=SRE_COMMAND('SET OPTION',AVALUE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re option is one of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MITTIMEINACTIV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MITTIMEWAIT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MITTIMETOTAL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MITBODY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ATADIR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VALUE is the new "connection specific" valu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          Examples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ATUS=SRE_COMMAND('SET DATADIR','E:\SPECIAL\DOC'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ATUS=SRE_COMMAND('SET LIMITTIMETOTAL ',1000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S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these do NOT effect the default values -- they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ffect the current (possibly multiple request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ransaction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EXTRACT can be used to read these "modified" valu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to permanently change these variables, you mus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RE2001.CFG (say, by running SRE2001 -M from an OS/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mpt)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---------------------------------------------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ND is used to build multipart messages, or to send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a response as it is being built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NTAX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#  RESULT=SRE_COMMAND('SEND [TYPE CONTENT-TYPE] '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#  ...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#  RESULT=SRE_COMMAND('SEND COMPLETE [NOWAIT]'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basic idea is that all "completion codes" (STRING, V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, CONTROL, and NODATA) between a 'SEND ' and a 'SE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PLETE' will NOT mean "end of response"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tead, the start of a response (the response line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ponse headers) is sent to the client when the firs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issued, and the response is completed when a 'SE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PLETE' is recieved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ypically, the response headers (and perhaps the respon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ne) are specified before the first call to SEND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can specify the type/subtype (and perhaps a bounda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ring) in the SEND command by including a TYPE modifi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amples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#  STATUS=SRE_COMMAND('SEND TYPE TEXT/PLAIN'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#  STATUS=SRE_COMMAND('SEND TYPE MULTIPART/MIXED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OUNDARY=THIS_STRING_SEPERATES'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ND COMPLETE ends the request -- you can force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nection to be closed by including a NOWAIT opt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example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#  RESPONSE_CODE=SRE_COMMAND('SEND COMPLETE'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#  RESPONSE_CODE=SRE_COMMAND('SEND NOWAIT COMPLETE'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 Note that within the boundaries of a SEND and a SE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PLETE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. All header specifications are ignored (includ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YPE), and NOWAIT is ignored. If you want to specif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fferent types for each part of a multipart respo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can use VAR (you can also use VAR to inclu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oundary lines)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i. The status returned is either the number of byt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nt, or a negative error cod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ii. The ERASE modifier of a FILE command is ignor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temporary files will not be deleted)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ND is NOT used to return responses to multi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minde  requests on a single "maintained" connec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         Instead, SEND can be used to return multip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"parts" within a single "multi-part aware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quest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---------------------------------------------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RING is used to send a short string to the cli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NTAX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V=SRE_COMMAND('STRING STRING',HEADER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#  The single STRING is returned to the client as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imple text/html respons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#  The HEADER is optional. If included, it should be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hort sentence to display at the top of the 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STRING command can be used to return a simple mess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the client. Multiple lines can be sent, if necessary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       embedding a CR-LF sequence ('0d0a'x) to separate lin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ample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AT=SRE_COMMAND('STRING HELLO WORLD!'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S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STRING is a completion comman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The STRING mode of SRE_COMMAND will always return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umbers, seperated by a space -- a status cod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ytes sent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example:  200 15161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---------------------------------------------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turn the contents of a "variable" to the clien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NTAX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F=SRE_COMMAND(' VAR [NOWAIT][CHUNK][QUICKPOST] [TYP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TENT-TYPE ', VARNAME]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contents of the Rexx variable named by VARNAME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nt to the client. VARNAME is a standard REXX variabl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would be written in the filter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optional keywords may be specified, in any order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ve the following effects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NOWAIT -- forces the current connection to be clos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fter any response is sent, even if a persist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nection had been requeste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QUICKPOST --immediately return "anticipated status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formation prior to responding to the client.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an speed up throughput, since the filter can ex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releasing memory) prior to completion of respons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ough potentially wrong (say, if a client kills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nection) this "anticipated" information is oft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ufficient for logging purpose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CHUNK -- send the contents of the variable using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hunked forma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TYPE XXX -- XXX is the "mimetype" of this resourc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RE2001 will include a Content-type response head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 command       that uses xxx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example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YPE TEXT/PLAIN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ll cause SRE2001 to add a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NTENT-TYPE: TEXT/PLAI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sponse header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ample  (returning an HTML document to a Web client)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* This is Rexx code */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ydoc=' Hello world! '          /* may be large *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at=sre_command('var type text/html  ', mydoc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tur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S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The VAR mode of SRE_COMMAND will always return tw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umbers, seperated by a space -- a status cod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ytes sent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example:  200 6236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SRE2001 will generate a header automatically i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YPE option is specified. You can also use the HEA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ption of SRE_COMMAND to specify a content-typ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When using CHUNK, you should NOT include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ent-length header, and you SHOULD specify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transfer-encoding: chunked" header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 VAR is a "completion code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NAME: return the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ERNAME will return the servername. This may be a hos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ername. 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ME=SERV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ME=SERVERNAME('DEFAUL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'default' is specified, then the "canonical" (default) serve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is computer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_CACHE: Write/read entries in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ches are used to store semi-permanent variables. Each cac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cated a fixed number of slots (one slot per variable),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 variables, eventually all the slots will be taken.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int, a LRU (least recently used algorithim) is used to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ldest variables, thereby freeing up slots for new variables (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0% of the oldest variables are removed during this "pruning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SRE_CACHE is used to implement the MD5, Reque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PNAME caches of SRE2001. Note that "queues" are also imple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RE2001 -- caches differ from queues in several ways: you can loo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 entries, and an LRU algorithim is used to discard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=SRE_CACHE(CACHE_NAME,ACTION,VARNAME,AVALUE,TIME_TO_LIVE,OWNI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CHE_NAME   The name of a cach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amples of cache_names: MD5 IPNAME REQUES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       What to do. Possible actions include: CREATE RES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RITE ADD READ PRUNE REMOVE STATUS LIS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NAME      variable name to store in the cach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se insensitive, and must NOT contain space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LUE       value of this variabl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fractions of a day, is the desired lifespan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che entry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-TO-LIVE This can be used to remove cache entries, even if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re not necessarily the "least recently used". It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T be used to protect a "least recently used" ent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ptional, it's the "id" of the caller. Or, set to 0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ID        mean "don't bother responding" (typically used wi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ction of WRITE or ADD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orted "actions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eate a cach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  varname should be the length of the cach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varname is not specified, a default size of 500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turns: 1 on succes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lear all items in acach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T    If varname is specified, reset the size of the queu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arname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turns: 1 on succes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   create, or change value of, varname; using avalu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turns either 'OK 'value or 'ERROR 'error_messa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eate a numeric variable, or add avalue to exist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umeric variabl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     Returns either 'OK 'value or 'ERROR 'error_messa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 that if you try to ADD to a non-numeric value, 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rror occurs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turn the value of avar. If avar is not defined, retur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    avalue (if avalue is not specified, return ' '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turns the valu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UNE    remove 30% of the cache, using a LRU algorithi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turns 'Ok 'Num_left_in_cach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move the entry for varname. REMOVED entries are dele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   when a PRUNE is issued (till then, they just occupy spac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ut are not read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turn 'Ok removed' or 'Error no entry'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turns 1 line of status info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   'ACTIVE_ENTRIES='NACTIVE', MAX_ENTRIES='CACHE_SIZE', LAST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ET='LAST_RESET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turns list of items in a cache. Syntax depends o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alue of XXX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xxx=' ':&gt;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entries_in_cache (crlf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rname','last_read_timestamp','expiration_time','#reads','value (crlf)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..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xxx='VAL'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entries_in_cache (crlf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lue (crlf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XXX      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xxx='VAR'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entries_in_cache (crlf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rname (crlf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..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xxx='BOTH'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rname,value (crlf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..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xx='TH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name','#reads','value (cr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: if you specify a VARNAME, it will be used as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perator. For example, using '09'x will use a TAB as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perator (this is useful if you have multiple line valu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ored in the cache). There is one proviso: you can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'01'x as a seperator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 GOO=SRE_CACHE('REQUEST','WRITE','REQ1','FOO/BAR/HELLO',0.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 AVAL=SRE_CACHE('REQUEST','READ','VAR1',,,OWN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_QUEUE: Write/read entries in a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ues are used to store semi-permanent variables. Each que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cated a fixed number of slots (one slot per variable),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 variables, eventually all the slots will be taken.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int, a LIFO (last in first out) algorithim is used to fre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 -- with one value removed. Items on a queu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ferenced by variable name, though they can be read by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(however, this position number will change as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to the queu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SRE_QUEUE is used to implement the various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ed on SRE2001's statu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"caches" are also implemented in SRE2001 -- see SRE_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=SRE_QUEUE(QUEUE_NAME,ACTION,AVALUE,OWN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name of a queue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UE_NAME  Examples of queue_name: BYTES TOTAL_TIME START_TRANSMIT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IME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      Possible actions: CREATE RESET PUSH QUEUE POP PEEK R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TUS LIST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LUE      A value to store. If you intend to use SRE_QUEUE_STA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 this queue, these values MUST be numeric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tional, it's the "id" of the caller. Or, set to 0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ID       mean "don't bother responding" (typically used w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tion of PUSH or QUEUE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orted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eate a queue aval is the length of the queue. If aval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  not specified, a default of 600 is used. Returns: 1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cces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T    clear all items in aqueue If avalue is specified,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ze of the queue to avalue. Returns: 1 on succes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 add aval to top of queue (will be first out on a pop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turns either 'OK 'value or 'ERROR 'error_messa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UE    add aval to bottom of queue (will be last out on pop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turns either 'OK 'value or 'ERROR 'error_messa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      POP TOP VALUE FROM QUEUE (REMOVE THE VALUE). IF QUEUE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MPTY, RETURN '' OR THE VALUE OF AVAL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EK     LOOK AT TOP VALUE FROM QUEUE (DO NOT REMOVE) IF QUEUE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MPTY, RETURN '' OR THE VALUE OF AVAL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NNN LOOK AT THE NNN'TH VALUE FROM QUEUE; WHERE 1 IS THE BOTT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ALUE (THE LAST VALUE BEFORE QUEUE IS EMPTIED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   RETURNS 1 LINE OF STATUS INFO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'#_ENTRIES='NENTRIES', MAX_ENTRIES='QUEUE_SIZ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TURNS LIST OF QUEUES, USING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#ENTRIES_IN_QUEUE (CRLF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        VALUE (CRLF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..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=SRE_QUEUE('REQUEST','QUEUE',REQUEST_LINE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VAL=SRE_QUEUE('DELETEME','POP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_QUEUE_STATS: Compute statistics on values stored in a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RE_QUEUE_STATS is used to compute simple statistics on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ored in a queue. Of course, this should only be used with que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are known to contain ONLY numeric valu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=SRE_QUEUE_STATS(QUEUE_NAME,ACTION,NENTRIES,OWN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UE_NAME  name of queue. Examples include: BYTES TOTAL_TIME START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ANSMIT_TIME If the queue_name doesn't exists, err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t to compute. Currently supported: NUM MEAN MAX M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      SD SUM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nentries specified, NUM i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NTRIES    Number of entries to use. If not specified, then u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ries available in the queu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ID       optional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=SRE_QUEUE_STATS('TOTAL_TIME','MEAN',100,OWN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_REQUEST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id" info for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L=SRE_REQUEST_INFO(AVAR,TID,OWN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R     variable to lookup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ptional. The request identifier. If not specified, look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D      info for the current request. Or, the tid can be the "id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fo" (provided as the 5th argument to the filter) --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can speed up processing a bit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ID    optional. The caller's "own id". This can speed up so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ookups a little bit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variab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ENT    return client ip address of this reques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       return "own id" of this reques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      return transaction id of this reques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TH       the transaction number (which will be the same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intained-connection requests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CK      socket of this reques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ST      host nam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       selector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    starttime (date SECOND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ENTID  the thread id of this requests "parent" (a transa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emon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these are "abbreviation matches". For example, CLIENTAD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 same as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 PARSE VALUE SRE_REQUEST_INFO(,'CLIENT SOCK START '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LIENT ',' ASOCK ',' STARTED_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~ If tid is not specified, look up info from the current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assumes that sre_request_info is calle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request processing", and NOT as part of a non-reques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em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wise, it must be the thread-id of a currently-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st daemon (NOT the thread id of a transaction daem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~ You can specify multiple variables names (in a space de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) -- a comma (",") delimited list of valu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ed (in the order specifi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_SAY Write to lines 18 to 23 of the status scr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RE_SAY("THIS IS MY MESSAGE TO YOU, RUDY.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_COUNTVARS: set and get "counter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used to set global counters variables (such as a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nt of bytes sent). Several special counter variables ar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OS/2 environment for quick (though not totally up-to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rieva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"quicklist" variables are: BYTESREADTOTAL BYTESSENT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ACTIONS REQUESTS LIMITS ERRORS CACHE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=SRE_COUNTVARS(VARNAME,AVALUE,OWN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counter variable. If you begin varname with a "=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NAME  (without the ") then "force" a read from the cache (ra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n from the enviroment) -- this only applies to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uicklist variable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value to add If avalue is not specified, then retur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LUE   current value of varnam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avalue = RESET, then reset the counter to 0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ptional, the clients "own_id". This is used ONLY if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ID    are reading the value of a non "quick list" counter.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ified, an own_id will be generated automatically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_EVENTVARS: set and get "event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used to store ev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t variables are variables whose value changes frequently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 time the most recent connection was accepted). Thes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ily numeric values (i.e.; it could be a timestamp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ent a IP addre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with Counter variables, a "quicklist" is maintained of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re also stored in th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: LASTACCEPT LASTIDLE LASTRESET LAS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=SRE_EVENTVARS(VARNAME,AVALUE,OWN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event variable. If you begin varname with a "=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NAME  (without the ") then "force" a read from the cache (ra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n from the enviroment) -- this only applies to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uicklist variable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LUE   the value to store If avalue is not specified, then re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rent value of varnam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ptional, the clients "own_id". This is used ONLY if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ID    are reading the value of a non "quick list" event. If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ified, an own_id will be generated automatically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 One could also use SRE_VALUE for event-lik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_TRACKIT: set and get "tracking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L=SRE_TRACKIT(VARNAME,AVALUE,RECORD_ID,RECORD_NAME,OWN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NAME     the "tracking" variable to set/ge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      the value. If '', then "get" value; otherwise se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lu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_ID   the id of the record to read variables from. If no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ied, use the current thread id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tional. Record_name if included, will be compar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_NAME the "assigned name" for this "record" -- an error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turned if there is no match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tional. You can include this "ownid" if READ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ID       tracking info from a request thread (i.e.; from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ter) Or, set to 0 to suppress reply (i.e.; on !CL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a variable set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 To set "record_name", us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FOO=SRE_TRACKIT('!NAME',ASSIGNED_ID,RECORD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. FOO=SRE_TRACKIT('!INIT',ASSIGNED_ID,RECORD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 Special Varnam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!INIT = initialize a record (possibly with a record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!CLEAR = clear all variables assigne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* = lis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** = list variables and their values (crlf delimite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!NAME = set the "record_name" of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~ Multiple variable names. You can set, or read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riables on a single call. To do this, use a space de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 of var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: if setting multiple variables, use a space delimi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TING  list of values. Thus, setting multiple variables c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ly be used with "1 word values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en reading multiple variables, each value will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DING  seperated by a crlf ('0d0a'x). Thus, you read ha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ultiple word values, but not multiple line valu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us, if you want to set multiple word (or multiple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lues, you can must do it one variable at a time.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must read multiple line values one variabl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 Special record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* = list all active record_ids (space delimite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$ ** = list all record ids, and currently defined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ach record VARNAMES-FOR-RECORD are on a seperate (CR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imited) line. List of varnames are space delim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$ *** = list all record ids, and currently defined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their values. Each record's variables/value pai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a block of lines, with each block seperated by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, th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1 =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2 = VA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N = VA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 FOO=SRE_TRACKIT('READHEAD','END' ,MYTID,MYTID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 FOO=SRE_TRACKIT('VAR1 VAR2 ','125 MARS',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 AVAL=SRE_TRACKIT('VAR10',,,,OWN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_WRITE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e a message string (up to 2 lines, 70 characters per lin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RE2001 status screen message are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RE_WRITE_MESSAGE(' HELLO CRUEL WORLD?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_WRIT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e an error message (up to 2 lines, 70 characters per l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the SRE2001 status screen "error messages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the PMPRINT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the ERROR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RE_WRITE_ERROR('FOO1: GOT A BAR ERR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ndix 1: Basic copyright and it's never our fault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2000,2001 by Daniel Heller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 this program for any purpose is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fee, provided that the author's name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ing or publicity pertaining to distribu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pecific written prior perm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duct, or portions of this product,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Portions of the code are adapted from other authors'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se are noted where appropriate); you'll need to conta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authors for appropriat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SRE-http uses several 3rd party dynamic libraries and 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) Quercus System's REXXLIB procedure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for REXXLIB gives the author th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XXLIB without charge.  This right may NOT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stributors (though as of April 2000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XXLIB has been released to the 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ontact Quercus System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We, the authors of SRE2001 and any potentially 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itutions, disclaim any and all liability for dama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se, misuse, or failure of the product or sub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In particular, SRE2001 and related product are NO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guaranteed to be secure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o design and code our product with careful attention t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holes, and and we try to quickly fix any proble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ential problems) that may be discovered. However, SRE-ht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damental design precept is "open-source", with securit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secondary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EQUIRE a highly secure web-ser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fully review and test SRE2001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need to choose a differ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 you may also charge a reasonable re-distribu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2001; with the understanding that this does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rom the public domain and that the above provisos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PACKAGE IS PROVIDED "AS IS"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SCLAIMS ALL WARRANTIES WITH REGARD TO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LL IMPLIED WARRANTIES OF MERCHANTABILITY AND F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THE AUTHOR (Daniel Hellerstein) OR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 ASSOCIATED WITH THIS PRODUC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INDIRECT OR CONSEQUENTIAL DAMAGES 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LOSS OF USE, DATA OR PROFITS, WHETHER IN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RACT, NEGLIGENCE OR OTHER TORTIOUS ACTION,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NECTION WITH THE USE OR PERFORMANCE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if you would like to modify SRE2001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for the source code (Daniel Hellerstein, danielh@crosslink.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ndix 2: The SRE2001 request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E2001 "request cache" is used as a "proxy like" mechanism fo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 response. It is used for static resources that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temporary file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request cache matches a URI to a file. If such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(if a cache hit occurs), the SRE2001 will retur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without "calling the filter". By not calling the filter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ing request resolution overhead, responses can be sent substa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-- 50% time savings are not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automatically created in the request cache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RE2001 used a 'FILE' mode to respond to a prior request for this 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aching is not explicitily suppressed (on a selector specific bas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file is no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d, of course, request cach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'FILE' mode, see the description of the FIL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_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request cache does have a few drawbac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request cache requires memo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request cache should not be used with dynamic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diting of responses resolved "from the request cache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cerns are addressed via the use of the several REQ_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With these REQ_CACHE* parameters, you ca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t the maximum size of the cache (a Least Recently Used algoriti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remove old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t the level of auditing -- either by calling the filter anywa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a "cache hit 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able checking of request headers to determine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 should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the description of these REQ_CACHE* parameters (in &lt;section 4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ndix 3: Running SRE2001 in loopback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escription is taken from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, with a few minor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2001 and your favorite browser can be run on a stand-alone mach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nected to a network, provided that TCP/IP is instal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 driver is started. This is especially useful for developing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fline, or for demonstrations. To do this, two addition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andard TCP/IP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o the file called 'HOSTS' (no extension) in your \TCPIP\ETC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PTN\ETC, directory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.0.0.1 lo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loopy' is the name by which you want your machine to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loopback connection. This name can be a sing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'loopy'), or an internet-style name (e.g., 'loopy.my.org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good idea to have both formats, on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7.0.0.1  loopy.my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7.0.0.1  lo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n general, check the value of the ETC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ut where the HOST file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\xxx\ETC\HOSTS file,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efore running SRE2001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config lo 127.0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ly needs to be run once, so can be run from STARTUP.CMD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and referenced in your Startup folder. Note tha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is the lowercase of the two letters 'L' and '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et up, you can then connect to SRE2001 on your own machine us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the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lo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rry out step 2 above by using the TCP/I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book (say, by running TCPCFG or TCPCFG2 from a command promp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'Network' page, click on 'loopback interface', the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able interface' and 'Manually, using', then enter '127.0.0.1' as the '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back address will be active even when connected to a networ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connect to SRE2001 running on the same mach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 name that you chose, provided that your browse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or SOCKS server enabled (the proxy won't be able to find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not connected to a network, your browser should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or SOCKS server enabled (or it will try and use the network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 checking the HOS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ndix 4: Using a fast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one can divide a site's resources into "simple resour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static images), and more complicated resources (such a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and access controlled documents). In general, simpl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led by short (hence, faster) filter. Thus, throughpu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mproved if one could use a "simple and fast" filter fo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"simple" resources, and use a longer (and slower) filt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_FILTER option allows you to do this. If you specify FAST_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RE2001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 call the FAST_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 fast filter is able to handle the request, SRE2001 exi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s for the next request on a maintained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otherwise, SRE2001 calls the "normal"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involve a tradeoff -- slower response time for "compli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(since the fast-filter has to be called first), but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ime for "simple"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-filters are essentially the same as normal filters, they ar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guments, and can access the same parameters and function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fference -- the fast-filter needs to inform SRE2001 as to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ccessf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the fast filter should return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not successful -- the normal filter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success. SRE2001 can close the connection, or wait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on a maintain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fast-filter, FASTFILT.RXX, is included with SRE2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ndix 5: Tracking client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 (with the TRACKING_ON parameter), SRE2001 will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urrent status of each client.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(or modified) by using the SRE_TRACKI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hared daemon is used to store this information.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completely up to date -- when reading parameters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not read; rather, their values as of their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variables that are "tracked" are also available via SRE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RACT" procedure. However, EXTRACT is designed to be us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 client (where a client is synonymous with a connection) "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SRE_TRACKIT makes it easy to find status informatio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following client-specific parameters are set by SRE2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SENT_REQ  bytes sent for this request (possibly reset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s per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READ_REQ  bytes read for this request (possibly reset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s per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ADDR     dotted numeric IP address o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IEVE        RECIEVE can take the following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 - not currently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0 - amount to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HEAD       Read header data. READHEAD can t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NDING Wait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E  Currently read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    Header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BODY       Read body data. READBODY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Not ye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 Currently reading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Body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       the request (within a transaction, starting with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      the full request selector (as recieved from the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          Currently "sending" information to client. SEND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not currentl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0   sending this man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out  timeout occurred on most recen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oken  client brok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  error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k    piece succesful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PIECES     # of piec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-- send mode not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 -- send mod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  -- send mod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-- number of piec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  Current action being under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may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_CON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_417 (expectation f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_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_NO_HOST (Host: missing from http/1.1 qu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_CACHE_USED (request-cach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_xxx (xxx is one of the SRE_COMMAN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NIPE   (ALT-s "sniping" is currently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  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set your own "connection specific" valu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_TRAC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