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 January 20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LTA IM Module for SRE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2002's DELTA "instance manipulation" module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ing and Configuring the DELTA I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significant advances of the http/1.1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support for caching.  Caching is the act of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ly available version of a resource instead of re-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rom its originating server.  To the extent tha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hanced, overall internet traffic will be reduced, with concomi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delivery speeds for wha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improved (but still relatively simple) caching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http/1.1 are not well suited to dynamic content.  Sinc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growing) share of web resources are dynamic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rom day to day), this weakness may seriouslly und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dvantages of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rategy of dealing with this problem is through the use of "delt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ache schemes require a server to instruct a client to eithe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item as is, or not at all.  Delta caching schemes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-- the server can tell a client to use its ca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"base", and send a list of "differences". This list of dif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also refer to as "deltas", may often be much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contents of the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rver and client can ascertain that both hav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ior instance of a request-URI, then the server can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fference between this "commonly owned" prior inst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instance.  One can think of this difference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"encoding" of the current instance, in much the same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ZIP compression is an encoding.  Upon reciept of this "differ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lient can create a duplicate of the new version by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difference" with his "prior version" of the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standard that  specifies the use of deltas is now in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(see RFC3229.TXT).SRE2002's DELTA IM Module supports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ing and Configuring the DELTA I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 IM module  (DELTA.RXX) is packaged in DELTA.ZIP. DEL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hich includes several support programs (and this document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program included in DELTA.ZIP should be used to install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DELTA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n HFPS drive for storing old instances (using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have at least  50M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lly, this will be the same drive as SRE2002 is install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you'll need to  modify a few parameters in DELTA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EMX (ver 0.9d) "runtime 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ver 0.9d can be found at  hobbes --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hobbes.nmsu.edu/pub/os2/dev/emx/v0.9d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get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srehttp.org/pubfiles/emxrt_09d_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EMX 0.9d is fairl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opy the .ZIP file to the root  of your boot drive (say,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Unzip this file -- make sure you use an UNZIP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n EMX directory (with several subdirectories and about 50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re should be nothing copied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Modify the following in 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 Add C:\EMX\DLL to your LIB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) Add C:\EMX\BIN to your 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f course, the c:\emx should be changed to refl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stalled EM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REV is a short program (that comes with EMX) that wil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version of  EMX you've installed -- you can run it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booting) to check that the installation was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tur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: revision =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IO : revision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IBC : revision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IBCM : revision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IBCS : revision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XWRAP : revision = 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prerequisites, you can install DEL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DELTA.ZIP to an empty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SRE2002 is running, shut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From an OS/2 command prompt, go to this empty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will be asked to provide the name of the 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king" directory (where SRE2002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be asked if you want DELTA to be the default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installation program will create a few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 few files, and will modify the SRE2002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start SRE2002 -- DELTA i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TA uses several GNU programs -- see the COPYING.GNU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sre2002\BIN\IM\DELTA for the use license (where x:\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you've installed SRE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the full version of these program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archiv.leo.org/pub/comp/os/os2/leo/gnu/sys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 for the GNUED and GNUDIF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TA also uses GDIFF.DLL. For further details on GDIF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ttp://www.srehttp.org/apps/gd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GET.CMD, that comes with the DELTA module, has a "delta enc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. This instructs DOGET to include the necess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A-IM and If-None-Match) in all requests.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ET will store responses (instances) to a "deltacache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ached instances will then be used to automatically undo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ipulations, and thereby regenerate the current "undifferenced" insta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DOGET's "instance manipulation" awareness is good for any rfc3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t server, not just SRE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UP.CMD is installed to your x:\sre2002\BIN\IM\DEL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tandalone utility that will cleanup the delta-cac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ing least-recently us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CLEANUP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From an OS/2 prompt, CD to x:\sre2002\BIN\IM\DELT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:\sre2002 is the SRE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run CLEAN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un-time parameters to set. However, there are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can modify in the user-configurable parameters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) The delta-encoding standard: RFC3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Description of IM Modules: IM_U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 226 IM Used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GDIFF and DIFF-E are the currently supported differencing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Partial support for multiple r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 Cases where DELTA will not b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 A-IM conditions that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Using RETAIN to specify how long to retai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 Delta not used if it's longer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Costs to using delta, and when it may not be wor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) Dynamic resources and creating/storing seperate instances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) Issues in specifying etags for dynamic resources that change in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) Using LIFESPAN, MAX_BYTES, and MAX_MIN_FREE to specify reten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v) Delta not attempted if no eta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v) What to do if the base and current content-codings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) The delta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) Structure of instance files stored in the delta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RFC3329.TXT (which is installed to x:\sre2002\bin\im\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Delta-Encoding draft standard. Of course we recommend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IM_USE.HTM (in x:\sre2002\docs) contains more details on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Modules. IM_USE.HTM also discusses the concept of "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", a concept that is key to the operation of delta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Note that if delta-encoding is done, then the response cod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/1.1 226 I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M and Delta-Base headers are added; and a retain a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may be added to a Cache-Contro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) Currently, the DELTA IM module supports the GDIFF and DIFF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lta encoding typ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 software is readily available, and free; a free OS/2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FF can be found at http://www.srehttp.org/apps/gdiff.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work with binary files, but tends to be better then G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binary (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ta encoding spec mentions VCDIFF. If OS/2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se (or other common) differencing algorithims becom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be happy to add support (code donations are gratefully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At this writing, delta is not fully supported for multiple/by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ecisely, multiple differences (over multiple byte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ttempted; but multiple byte ranges over a sing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ly speaking, this is NOT supported  (where xdiff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 or GDI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: bytes=1000-2000,3000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IM: range,x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is IS suppo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: bytes=1000-2000,3000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IM: xdiff,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 There are several cases where DELTA will not be attemp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an A-IM and If-None-Match request header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A-IM does not contain a delta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spec insists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A-IM, if a GZIP appears before a delta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's fruitless to apply differencing to gzip'p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the If-None-Match does not list a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.  As a subset of this, if If-None-Match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re is no   no Host: request hedaer (or a ho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request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"delta tokens" are GDIFF and DIFFE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 Certain semi-pathological A-IM  conditions are "liberally"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A-IM contains multiple delta-tokens, they must be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(if one or more non-delta token sit between delta-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r delta-toke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nly one RANGE token can be in A-IM. Later RANGE toke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nly one GZIP token can be in A-IM. Later GZIP token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 You can specify how long SRE2002 should retain thi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se in future delta request) by us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ain for nsecond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at=SRE_COMMAND('IMFINFO ','Retain: nsecon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NOT retain thi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at=SRE_COMMAND('IMFINFO ','Retain: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ain this instance indefinitely (given the LIFESPA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at=SRE_COMMAND('IMFINFO ','Retain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) If the best delta is longer then the current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respons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 Delta encoding is a grand idea, but it comes at some co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-- the time required to compute differenc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(and time) required to store "prior instanc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it's not worth it -- such as for resourc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rely re-requested, for resources that rarely change, or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s that contain many possibl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on many sites it may be sensible to NOT choose DEL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default IM". If this is so, then you'll need some other mea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abling delta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is is done by using the IM option of SRE_COMMAND('FILE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RE_COMMAND('VAR 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at=sre_command('FILE type text/plain im delta name d:\www\plan9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RE2PRC.HTM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REhttp/2 "filter" will offer configuratio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easily enable/disable DELTA on a reques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)  Keep in mind that for dynamic resources (say, a web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hit counter, or a clock), every sing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a different instance, so that each reques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retaining a copy of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the DELTA IM module will support DCLU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EMPLATE extensions to the delta-encoding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that is still being written) allows a serv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that will be used for a variety of request-URI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ying the task of maintaining a useful cache of bas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)  Some dynamic resources are generated on the fly, but ha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hange infrequently. For example, HTML documents with serv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may be rebuilt on every request, but may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hange infrequently (say, the only server side include i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ch resources, the default SRE2002 "auto-etag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new etag for each request. This is unfortunat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must now store seperate instances for each request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se instanc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round this problem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use the ETAG_AUTO2 option,in SRE_COMMAND('FILE and SRE_COMMAND('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Set the ENTITY_HEADERS_IGNORE to include LAST-MODIFIED and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reLite2, using the default values of ENTITY_HEADERS_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ii) The LIFESPAN, MAX_BYTES, and MAX_MIN_FREE parameter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.RXX) control the retention (and deletion) of old-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, a LRU algorithim is used to remove insta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been used recently; with this removal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and by how full your dis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) Delta encoding will NOT be attempted if the respons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TAG response header (as provided by the filter), or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of the SRE2002 filters (simple, sreLite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http/2) include ETAGS in all "normal" requests (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v)  If an otherwise useable base-instance has a different content-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current instance, it will 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exception to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f the only difference, between a base instance conten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urrent instance's content-encoding, is a trailing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ase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hen the base-instance will be unG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nd this unGZIPped variant will be used as the base-inst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instance-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stance Content-Encoding: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instance Content-Encoding: x,y,z,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an unGZIPped version of the bas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)  DELTA uses a "delta_dir" to store old instances. By defaul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x:\sre2002\TEMP\DELTA directory (where x:\sre2002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installed SRE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you can delete the contents of thie director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rious effect -- other then suppressing delta encod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stances. Note that this does not effect the storage (and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utur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) Files in the "delta_dir"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_a2.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 a hash of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: a hash of the reques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2 : _a2 is used only part of the time. It is a hash of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: a hash combining entity headers and date &amp;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shs are derived from crc of the respecttive items, an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etween 6 and 9 upper case alpha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