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59        (9 May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mail to nonexist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58        (7 May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fetch the last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on a POP fetch, instead of the first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allows me to reverse the policy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7857, which would have been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ome peop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fficiency improvement in blacklis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recated POP2 command LAST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changes to reduce the number of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checks for corruption of (UName,VName,Nex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replaced by the current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57        (19 Feb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for POP3 users who hav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on the server, only the last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re listed, instead of the first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sometimes cause mail to be f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wrong order, but this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ly the antiso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priv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56        (15 Feb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otential memory corruption during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login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on "Local" page for strict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ing, in the multidomain 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removes the workaround of version 1.78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retaining the option of re-enabling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Weasel mailing list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55        (30 Jan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announcement: the command-line argument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oon be phas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54        (29 Jan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to incorrect count of domain search records (a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only needed while 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releas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53        (29 Jan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: procedure IsInDomain is stripp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it only matches on domain name, not on local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52        (28 Jan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when looking up all alternat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nging to a domain, we don't (exc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domain case) do reverse DNS look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51        (27 Jan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5        (25 Jan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domain count lo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 users now marked with a '*' in Setup us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4        (25 Jan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amount of memory used for storing domai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the module tracking domai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s to check for related 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TNI mode, the file DOMAIN.TNI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reated when a new domain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r transition to and from multidomain mo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ise potential confusion abou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is a private releas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3        (22 Jan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log information for incoming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is a private releas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2        (16 Jan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passed to a filter now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erminator (carriage return and 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3 processing modified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sel now supports 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supports TNI mode.  The support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with a TNI file is also in plac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come effective until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Remote is released.  (Remote setup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for INI files, just not for TNI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policy change for convenience: when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 from multidomain mode, the Setup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turns to the p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et you reverse that chang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versions of DumpINI and LoadINI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 as OldDumpINI.exe and OldLoadIN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s of LoadINI and DumpINI u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for the TNI file; in fac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 to the LoadINI and DumpINI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distributed in the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files mloadini.cmd and mdumpini.cmd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, to provide con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S.INI (DOMAINS.TNI) fi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of WEASEL.INI (WEASEL.T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with alpha-tes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1        (18 Sep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creen "offline" message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when we are not logging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         (11 Sep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remembers the last page that wa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ll logging wa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out of memory" problem on POP3 log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s too many messages 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ponse to SMTP EHLO was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 methods that we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en delivering loca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d down dictionary attacks that use AU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the way the top two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sername missing from POP log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ed in with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default replies used when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on which users may use SMTP 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specified in the user page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"too many bad passwords" POP3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specify the number of tries before disconnec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-second delay comes after, not before error rep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disable this test completely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pan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user Setup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x an "out of memory" problem, limit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ssages visible to a POP client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7        (15 Jul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update user count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anned or black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"100% CPU" problem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s but sends n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ra logging" checkbox in Setup replaces 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protection against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authenticating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logging via a pipe wa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owing for up to 8 blacklis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ent in the manual to point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 variable RC can be checked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sel shut down normally or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INIData.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ransaction logging to improve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threads writ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corruption in INI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      (15 Mar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onger names on regist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ult of 16 from stage 0 fil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POP3 commands CAPA and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RAM-MD5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5      (8 Feb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buffering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INI file is taken from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from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erman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 because of a CRAM-MD5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4      (18 Ma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 fourth service: a "messag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" service which is like SMTP bu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for messages initially enter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as distinct from those which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ystem and are being relay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server to another. Very few 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this distinction, so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enable this service unless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the "Synch" operation that wa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around a bug in Microsof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3      (4 April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MD5 encryption,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ture implementation of T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changes to simplify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on of I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s to include IMAP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2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paces after '&lt;' in a RCP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heap limit to 16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1      (3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obsolete (and deprecated) P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AST, for the benefit of us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hoo who are still using obsolete POP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for incoming mail now chosen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the sort order to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arrival, even when Weasel is not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now load/dump all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case, rather than requi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to be hand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ransaction logging module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hanges to the relay option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relay host name and authentication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made without restart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essage list construction on POP3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liminate a faulty memory referen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fixed hostname to report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ccasional crash on UI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problem in multidomain mod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omain name kept being re-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change the length of time w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send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d to ne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er%domain as another acceptable POP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    (21 May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different languages in Setup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tributed with English, French, and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files, but it is easy to ad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s now remember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user options: inactive account,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r without loc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 filter returns a "reject this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, we send the reply to the clie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"421 closing connection" reply, and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ibly cut off the client.  This is to prote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the increasingly aggressive appro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 m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rDNS lookup on numeric IP address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unless and unti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he loopback address [127.0.0.1]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 "Trusted" address tha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rela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rules for the syntax of an IP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delays to discourage dictionary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 seconds after POP password error (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a limit of 3 attempts to log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before SMTP "unknown user"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after an SMTP R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ed continuation lines in scree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itial server response t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End of session" log message to make lo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pipe" to transaction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verride filter" option now works even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cipients, possibly with differ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just Return-Path header after calling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: option to log SMTP user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a delivery attempt via backup server i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gives 550 or 553 response to RC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try backup relay if the initia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ed on the MAIL FR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relay everything, for the cas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has no local users and is simply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end for another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an change all logging options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log file name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reply code 16 for filters, meaning "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skip future filtering ste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hanged to fix a "lost users" bug that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etup was used in multidomain mode.  Als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(8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mitation: POP3 users will see only the first 1024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mailbox.  (But they will see the next 1024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roup has been fetched and deleted.)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ade necessary as the result of the current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unk mailers to crash servers that support anti-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ermissive rules about which Setup optio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tarting the server.  See WEASEL.INF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the "no valid users" case when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maged header line in the case where the Retur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s more than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ndesirable looping behaviour when a secondary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re-attempting to send mail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 by the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removed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filter names and "serialise filters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ings that can be changed without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isleading "no relay path to destination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given when a different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couldn't turn off SMTP 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P fetch, add an extra CRLF for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tandard by ending lines with LF rather than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old Unix software does this, as far as I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 there are still people who use ol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In addition, we have to allow for sp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crosoft, both of whom tend to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violations without prior war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the set of Setup parameters alter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restar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definition, in WEASEL.INF, of whic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ake effect immediately, and which on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to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unregistered users may use multidomai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ly the first domain will be support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aim is to migrate everyone to multidomain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IOSetup to support some (but not yet 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nfiguration options suppor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filtering system.  Filter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t up to five different times dur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ession.  If there is only one local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n option to replace the defaul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by a user-specific filter, or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for some user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parameters passed to the filter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existing filters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would cause Weasel to fail if SMT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  Since this bug has been pres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and has never been reported,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nobody ever uses Wease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other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essage to the log file to say "Deliv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iled to deliver" for an SMTP outgoing mail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t easier for log analysis tool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uccess 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spammers a bit mo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.  (With some reluctance.  I st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 makes too many concessions to tolerating spamm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endmail.exe and scavenge.exe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, on the grounds that most peop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invalid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"No command supplied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 empty SMTP command should never occu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ming software is getting sloppier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ng the stand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upper limit on number of threads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for "log outgoing mail"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(rare) SETUP crash when working on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internal libra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CRAM-MD5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stack size per thread to 64 K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(buggy) version withdrawn immediately af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verifying a POP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how many threads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mail (range 1..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of a log file (SMTPOUT.LOG)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INI and DumpINI to handle op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in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cipient list passed to a filter c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ddresses resulting from a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ll 'LOCK.!!!' files at startup.  (Previously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one only for the single-domain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utomatically create a 'postmaster' accoun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alias, possibly wild, that will handle 'postmaster'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loading complicated set of ali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that appears to be caused by an OS/2 Prf AP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"listen" queue length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routing loop?" from the "no rela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" error message, because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where this is a temporary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 rou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, increased the timeout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ttempt from 75 to 150 second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e the deteriorating network performance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ISPs are replacing their fast Unix mail serv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Window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EXPN as a supported ESMTP comman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respond only with "that information is confident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reating a redundant postmast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oma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UTH command for both incoming and outgoing 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ethods PLAIN, LOGIN, CRAM-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accept mail for unknown users" option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code in Setup and VIOSetup to add a wildcar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option had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'Demote' option to the Alias 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 that has to be retried, we now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veral attempts before sending the s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ivery has been delayed" notification. 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was to send that notification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which was probably too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terpretation of alias expansion: if there is no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ddress, we assume the cur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"delivery failure" messages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27.0.0.1] as the name of the send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ending a bounce message to the address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r indication that registration code has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dying up to permit a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 of the multidoma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wildcards in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NIL descriptor in TaskControl.Suspen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d heap limit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software again runnable on older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/ip stack, as well as on 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alias expansion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 to be created in the Mail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domain case only, switched back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lder method for identifying a PO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oming mail, long lines wrapped if the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haracters.  (This is helpful for e-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confused by junk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 that our hostname matches the IP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HELO parameter, timest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y whether passwor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which POP3 user is logging in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ame username occurs in more than 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duplicates in "Add all local IP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nknown user" error code from 553 t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unknown local user during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via" message from the log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 deli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multidomai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emo now enabled until the end of January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