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imed to serve to two rather distinct purpose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ative OS/2 replacement for mirroring programs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. So if you're wishing to set up a mirror site under OS/2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ight way. Second, it is handy when you need to copy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ree from remote machine but can't do it via NF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familiar to concept of mirroring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START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use rxMirror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,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ew to mirroring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RORING CONCEPT, REQUIREMENTS, INSTALLATION, QUICK START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use rxMirror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,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roubles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, BUGS,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e might expect, TCP/IP protocol stack is required. IB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CP/IP stack with TCP/IP for OS/2 2.0, OS/2 3.0 Warp (in IA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Warp CONNECT, OS/2 Warp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Mirror uses REXX rxFtp interface. rxFtp in turn uses FTPAPI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ts job. So you need ftpapi.dll and rxftp.dll in your LIBPA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installed one of the above TCP/IP products,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 is required also, of course. You need HPFS-formatted dri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ing. rxMirror doesn't apply any conversions to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it uses HPFS-style names for its logfiles etc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files which are all 8.3-compliant, you may try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drive. It is neither recommended nor supported. Go HP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mmary of require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XX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CP/IP stack: TCP/IP for OS/2 2.0, Warp IAK, Warp CONNECT, Warp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FS drive to do mirr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very simple. Unpack rxMirror distribution archi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If you like to start rxMirror.cm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must be in your PATH. Copy rx2Util.dll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ed in yout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lace configuration files into mirro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urrent directory when rxMirror.cmd is runned) and 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irror root (specified with 'localdir' configuration t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onfiguration file ".mirror.options" and others are NO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ation file for rxMirror. They are supplied only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modify them but rather copy them to you'r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started to modify this program, I only had an ide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ing. I haven't read anything about it (even doc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ing programs), so my vision of mirroring may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. You might miss some features that are obligatory for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encounter features that cannot be foun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le of mirroring is very simple: to create a copy o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ree on local machine using FTP. To do this, rx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s recursively remote tree, does "DIR" for each sub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s output to local list of files. Comparison is d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ile name, length and time stamp. Note that name comparison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. If there is a difference, rxMirror retrieves remo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in local dir and removes local files missing on remo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, rxMirror does not REMOVE them but places in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removed" (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yncronising all directories, the subtree on the local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mirror of remote subtree, excluding ".removed" sub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Mirror logs/configuration (if defined) and really any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a dot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COPYING REMOT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hdir to directory where you want files to be plac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kdir 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d 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, it should reside on HPFS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voke rxmirror with the following arguments: a)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, b) remote directory, c) your login on remote, d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, for example "rxmirror lnfm1.sai.msu.su /home/solar/asv a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hanon" NOTE: the password in the above line is obsole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atch copying progress; if it fails, read this doc again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SETTING UP A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directory where your mirror will res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 file ".mirror.options" into it and edit it; warning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real password (not e-mail address) for mirroring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in ".mirror.options" file - you will risk by expo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tart rxmirror having this directory current. if you hav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ur necessary fields in .mirror.options file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any command-line parameters; otherwise, you have to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order: a) remote machine hostname, b)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c) your login, d)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reate batch file consisting of "d: &amp; cd dir &amp; rxmirror"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ontab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MMAND-LINE ARGUMENTS, CUSTOMIZATION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xMirror [-?h] [[-s] hostname] [[-d] startdir] [[-u] use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[-p] passwd] [-l [scrlog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or h     - display this help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hostname - hostname or IP number of the FTP server,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startdir - directory from which mirroring st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xMirror will recurse into subdirs,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userid   - login id on the remote server, default i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passwd   - password on the ftp server, default is * (for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scrlog   - screen output log. By default logg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logname is '.mirror.scrlog' in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backward compatibility, some option tag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xmirror -l -s lnfm1.sai.msu.su -d /home/solar/asv -u asv -p Sethan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open FTP connection server lnfm1.sai.msu.s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asv and password Sethanon and then change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ome/solar/asv, which is then mirrored (includ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). Screen output is logged to '.mirror.scrlog'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remote directory should start with "/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always mirror right dir. If you mirror anonymous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gin will be "anonymous" and password will be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you have to run rxMirror from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mirror.options" configuration file is located. This is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but not necessarily the mirror root (where mir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".mirror.options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irror anonymous site on a regular basis, you may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information into ".mirror.options". Besides that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set lots of handy customization parameter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details in ".mirror.options" file as comments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t. To use customized values, place ".mirror.options" into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(current directory when rxmirror is run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xMirror exits with a message, and quotes an FTP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value returned by rxftp call; most common 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HOST - cannot resolve hostname; chec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CONNECT - cannot connect to server; probably networ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LOGIN - incorrect login/password or number of allow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; check parameters and tr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LOCALFILE - cannot create local file. There may be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exists, or local file is read-only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other error messages; usually they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broken connection during transfer will hang rxFt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that rxMirror waits too long, terminate it with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ermination might sometimes take time. Again, if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xMirror say when it's terminating due to Ctrl-C) in long tim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again or kill the session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INCOMPLETENESSES AND UNDESI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m come from the different file naming conven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and UNIX. I will call the situation when two different UN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one OS/2 name "name clash". Examples: two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only by case of letters; one of UNIX names has a perio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name. However, there are some other thing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but haven't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hen there is a name clash between files in directory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present in the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Name clash between remote directory names will b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po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rxMirror cannot utilize "ls-lR" files, thus it's pretty s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nested direct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rxFtp interface isn't very good constructed. It often ha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, fails to connect etc. I noticed that after rxFtp f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mmand-line session, rxFtp in this session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obsolete directories (removed from server) do not get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when the remote directory get removed and a file ari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, rxMirror will crash (unable to create a local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 as exist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some servers have really ugly output and messages which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Mirror from operation. Currently, only Unix servers and IB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the modifications for version 1.3 of rxMi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mu Mannermaa &lt;wicked@etlicon.fi&gt;. Original author of rxMi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gey Ayukov &lt;asv@ayukov.com&gt;. Feel free to ask questions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 to improve this manual and/or rx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would like to thank the original author of rxMirror, Serg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ukov, because without him version 1.3 would nev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find 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tp-os2.cdrom.com, hobbes.nmsu.edu, ftp.le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WW: http://www.pp.clinet.fi/%7Ewicked/prj/rxmirr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-mail to wicked@etlicon.fi and as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you're in Finland (or really want to mak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call) you can find rxMirror from my Bulletin Board System (B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nal Light, +358-9-3404442, 24h/day (V.34 and 8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for my English. I will gladly accept any correc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manual and/or to rxMirro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mu Mannermaa &lt;wicked@etlicon.f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February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