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MTag (c) Copyright 1998 David Azar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PMM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Tag works by copying a signature from a specifie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ecific pre-defined signature file within PMMai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hile composing a message, you can choose to use the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or any other signature you may have simp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ull down menu within P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Tag.exe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Tag.doc  PMMTag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   Sample tag lin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PMMTAG.EXE in your favorite directory.  If you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in your path, you will not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with the tag line definitions in it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ywhere you like.  The file should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 The keywords in this file are case 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Footer, and Sig can be multi-line messag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line by line from the source file into PMMail's s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formatting is done.  The Header, if any, is copi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ig, then the Footer, if any.  PMMTag selec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Sig each time it is executed.  When the last Si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, PMMTag starts over at the begining.  A samp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CUT HERE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zarewicz  http://www.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o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becomes the most popular, it is by defin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 Therefore the most popular thing can never b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everyday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sleep at work, don't s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OS/2 -- the secure, virus fre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CUT HERE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produce a signatur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zarewicz  http://www.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OS/2 -- the secure, virus fre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ection, [Header], [Footer], or [Sig] can be empty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MMTag, go to Account-&gt;Account Settings-&gt;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ignature called "Random".  (You can use an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but "Random" is the default name used by PMMTag.)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t anything in the signature, this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MM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PMMail runs PMMTag *after* i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PMMtag actually prepares the signa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xt* message you will send, not the current messag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ut anything in the initial "Random"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, your first message will not have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, but all subsequent one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Account-&gt;Account Settings-&gt;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Message Send Exit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try fie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ath\pmmtag.exe -id:\path\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correct drive and path for where ever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se a signature name other than "Random"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e -sYourSigName switch to the PMMTag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ath\pmmtag.exe -id:\path\TagLines -sYourSi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Tag is now installed and will update your "Random" signatu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nd a message.  You can change or add to you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 PMMTag stores its index into the source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 of the source file.  If at any time PMMTag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tended attribute, it will simply star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re-create the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Tag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zar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@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Tag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appreciate an e-mail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Tag was tested on OS/2 Warp 4, eCS 1.2, eCS 2.0, PMMail 1.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Tag is supplied as is without any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MMTag.  Use PMMTag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