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/2 ICE: UPGRADING a v1.x REGISTRATION to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that have previously registered for a v1.X version of MR/2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 their registration to v2.X. Simply print out this form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, and mail it along with a check for $20 US made out to "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ight".  Checks in CANADIAN FUNDS must include an extra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 exchange costs. SITE LICENSES are also availa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.me). CHARGE CARDS CAN NOW BE USED!  Fill out the "charge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R/2 ICE serial #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Help-&gt;Product information.  Number in low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hecks/money-orders in US funds directly to the auth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ed, you can order an UPGRADE online via BMT Micro and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y using the following secur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secure.bmtmicro.com/ECommerce-OnSite/157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3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