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    (29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DMARC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the rules for upda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t a limit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1       (12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acro meaning: the %S macro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er e-mail address, as befo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case of a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ption confirmation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o the address of the memb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ubscribed o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s low-level cod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by Wease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exceptq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        (10 Nov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parsing of boundary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ot in quotation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-Typ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      (2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 http: link in DefaultPlain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ointing to a pag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g detail" checkbox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age of Admin, as a futu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X" parameter for extr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tartu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of RCPT response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      (13 Mar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pecification of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: %A means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dminstrator. The "how to un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have been changed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ADMIN.INI did not exist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cessively long time delay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.EXE if MAJOR.I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