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8         (4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[part]&lt;partial&gt; now implemented (but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 suppressed f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yntactically invalid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lecting empty se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ied INI data so that Weasel and I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ogging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7    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PPEND to Inbox was produc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 does not ex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MESPACE command (optional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selecting mailboxes that were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FETCH messag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backward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         (4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ion checking updated to allow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with the "user@domain" form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ta structure corruption when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message component siz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a stack overflow problem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lags are preserved when a messag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