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2        (18 Ju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to accommodate changes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ying suppor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check at startup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1        ( 7 Oct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spurious '*'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sponse to a 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         ( 2 Oct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a date starting with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PPEND command an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         ( 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ed as an open-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NBOX for a new use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         (12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"lastparam" struc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dang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and a few par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constructing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structure data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headers now suppress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         ( 7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make a mailbox recor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truncated ItemLis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memory for a full mailbox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while creating envelo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correct file positioning whil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ETCH BODY[HEADER.FIELDS(...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        (1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IMIT changed to 200000000 (approx 200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1         (5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MAP page now controls logg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ile closing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        (5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incorporate kernel changes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q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(2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fetching messag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822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code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