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kf - Network Kanji 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kf [-butjnesliohrTVvwWJESZxXFfmMBOcdILg] [*file ...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kf is a yet another kanji code converter among networks, ho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s. It converts input kanji code to designated kanji cod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-2022-JP, Shift_JIS, EUC-JP, UTF-8, UTF-16 or UTF-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 most unique faculty of nkf is the guess of the input 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dings. It currently recognizes ISO-2022-JP, Shift_JIS, EUC-J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F-8, UTF-16 and UTF-32. So users needn't set the input kanji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fault, X0201 kana is converted into X0208 kana. For X0201 kan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/SI, SSO and ESC-(-I methods are supported. For automati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ction, nkf assumes no X0201 kana in Shift_JIS. To accept X020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JIS, use -X, -x or -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J -S -E -W -W16 -W32 -j -s -e -w -w16 -w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input and output encodings. Upper case is input. cf. --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--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J  ISO-2022-JP (JIS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  Shift_JIS and JIS X 0201 kana. EUC-JP is recognized as X0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ana. Without -x flag, JIS X 0201 Katakana (a.k.a.half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ana) is converted into JIS X 0208. If you use Window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s-31J (CP93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E  EUC-J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  UTF-8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16[BL]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F-16. B or L gives whether Big Endian or Little Endian.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ives whther put BOM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32[BL]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F-32. B or L gives whether Big Endian or Little Endian.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ives whther put BOM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 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is buffered (DEFAULT), Output is un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  No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[@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the escape sequence for JIS X 02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i@ Use ESC ( @. (JIS X 0208-197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iB Use ESC ( B. (JIS X 0208-1983/1990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[BJ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the escape sequence for US-ASCII/JIS X 0201 Roman.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  {de/en}crypt ROT13/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h[123] --hiragana --katakana --katakana-hiraga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h1 --hirag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atakana to Hiragana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h2 --katak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ragana to Katakana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h3 --katakana-hirag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atakana to Hiragana and Hiragana to Katakana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  Text mode output (MS-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  ISO8859-1 (Latin-1)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[*m* [- *n*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ding on *m* length with *n* margin in a line. Wit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, fold length is 60 and fold margin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  New line preserving line fol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[0-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X0208 alphabet (Fullwidth Alphabets) to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Z -Z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rt X0208 alphabet to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Z1 Convert X0208 kankaku to single ASCII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Z2 Convert X0208 kankaku to double ASCII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Z3 Replacing fullwidth &gt;, &lt;, ", &amp; into '&amp;gt;', '&amp;lt;', '&amp;quot;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&amp;amp;' as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X 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X0201 kana in MS-Kanji. With -X or without this option, X0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onverted into X0208 Kana. With -x, try to preserve X0208 k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o not convert X0201 kana to X0208. In JIS output, ESC-(-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. In EUC output, SS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[0-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broken JIS-Kanji input, which lost ESC. Useful when your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sing old B-News Nihongo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1 allows any chars after ESC-( or ESC-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2 force ASCII after N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  Replacing non iso-2022-jp char into a geta character (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in Japane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[BQN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ME ISO-2022-JP/ISO8859-1 decode. (DEFAULT) To see ISO8859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atin-1) -l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B Decode MIME base64 encoded stream. Remove header or other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for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Q Decode MIME quoted stream. '_' in quoted stream is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N Non-strict decoding. It allows line break in the midd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e64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0 No MIME de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  MIME encode. Header style. All ASCII code and control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B MIME encode Base64 stream. Kanji conversion is perform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coding, so this cannot be used as a picture enco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Q Perform quoted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  Input and output code is ISO8859-1 (Latin-1) and ISO-2022-JP. -s, 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-x are not compatible with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[uwm] -d 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u 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ix (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w 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s (CR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m mac (C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out this option, nkf doesn't convert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fj --unix --mac --msdos -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for thes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jis --euc --sjis --mime --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to nam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jis-input --euc-input --sjis-input --mime-input --base64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inpu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ic=*input codeset* --oc=*output codese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 input or output codeset. NKF supports following codes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codeset names are case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O-2022-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k.a. RFC1468, 7bit JIS, JU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C-JP (eucJP-nk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k.a. AT&amp;T JIS, Japanese EUC, UJ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cJP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cJP-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519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rosoft Version of EUC-J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_J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k.a. SJIS, MS-Kanj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-31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k.a. CP9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e as UTF-8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F-8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F-8 without B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F-8-B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F-8 with B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F8-MAC (input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omposed UTF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F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e as UTF-16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F-16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F-16 Big Endian without B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F-16BE-B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F-16 Big Endian with B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F-16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F-16 Little Endian without B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F-16LE-B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F-16 Little Endian with B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F-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e as UTF-32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F-32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F-32 Big Endian without B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F-32BE-B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F-32 Big Endian with B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F-32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F-32 Little Endian without B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F-32LE-B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F-32 Little Endian with B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fb-{skip, html, xml, perl, java, sub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the way that nkf handles unassigned characters. Wit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, --fb-skip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prefix=*escape character**target character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nkf converts to Shift_JIS, nkf adds a specified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to specified 2nd byte of Shift_JIS characters. 1st 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is the escape character and following bytes ar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no-cp932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 the characters extended in CP932 as unassign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no-best-fit-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Unicode to Encoded byte conversion, don't conver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 not round trip safe. When Unicode to Unicode con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is and -x option, nkf can be used as UTF converter. (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s, without this and -x option, nkf doesn't save some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nkf converts strings that related to path, you should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cap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ode hex encod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url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escape percent escap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numchar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ode character reference, such as "&amp;#....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in-place[=*SUFFIX*] --overwrite[=*SUFFIX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write original listed files by filtered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--overwrite preserves timestamps of origin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guess=[1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guessed encoding and newline. (2 is default, 1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o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nkf's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nkf'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 Ignore rest of -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7, Fujitsu LTD. (Itaru ICHIKAW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6-2009, The nkf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