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�l�b�g���[�N�p�����R�[�h�ϊ��t�B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[-butjnesliohrTVvwWJESZxXFfmMBOcdILg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̓</w:t>
      </w:r>
      <w:r>
        <w:rPr/>
        <w:t>l�b�g���[�N�Ń��[����j���[�X�̓ǂ</w:t>
      </w:r>
      <w:r>
        <w:rPr>
          <w:rtl w:val="true"/>
        </w:rPr>
        <w:t>ݏ</w:t>
      </w:r>
      <w:r>
        <w:rPr/>
        <w:t>�����</w:t>
      </w:r>
      <w:r>
        <w:rPr/>
        <w:t>邽�</w:t>
      </w:r>
      <w:r>
        <w:rPr>
          <w:rtl w:val="true"/>
        </w:rPr>
        <w:t>߂</w:t>
      </w:r>
      <w:r>
        <w:rPr/>
        <w:t>ɍ��</w:t>
      </w:r>
      <w:r>
        <w:rPr/>
        <w:t>ꂽ�</w:t>
      </w:r>
      <w:r>
        <w:rPr/>
        <w:t>A��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̕ϊ��t�B���^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kf�̓���Ƃ��ẮA��͊����R�[�h�n�̓��v�I�Ȏ����F���@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��</w:t>
      </w:r>
      <w:r>
        <w:rPr>
          <w:rtl w:val="true"/>
        </w:rPr>
        <w:t>߁</w:t>
      </w:r>
      <w:r>
        <w:rPr/>
        <w:t>A���p�҂́A��͊����R�[�h�n�����ł��</w:t>
      </w:r>
      <w:r>
        <w:rPr/>
        <w:t>邩��</w:t>
      </w:r>
      <w:r>
        <w:rPr/>
        <w:t>m��Ȃ��Ă�A�o�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h�n�̂</w:t>
      </w:r>
      <w:r>
        <w:rPr>
          <w:rtl w:val="true"/>
        </w:rPr>
        <w:t>ݎ</w:t>
      </w:r>
      <w:r>
        <w:rPr/>
        <w:t>w�</w:t>
      </w:r>
      <w:r>
        <w:rPr/>
        <w:t>肷��</w:t>
      </w:r>
      <w:r>
        <w:rPr/>
        <w:t>Ηǂ����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�̔���@�\�́A���_�I�ɂ͊��S�ł͂Ȃ����A�ʏ�̃j���[�X�⃁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Z�[�W�ɂ��Ă͊m��ɓ��</w:t>
      </w:r>
      <w:r>
        <w:rPr/>
        <w:t>삷���</w:t>
      </w:r>
      <w:r>
        <w:rPr/>
        <w:t>S�Ȃ�̂ɂ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݁</w:t>
      </w:r>
      <w:r>
        <w:rPr/>
        <w:t>Ankf���F���ł����͂̊����R�[�h�n�́A������ JIS 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O-2022-JP �Ɋ�Â����)�AShift_JIS (MS �����R�[�h)�A ��{�� EUC (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h)�AUTF-8�AUTF-16 �̂����</w:t>
      </w:r>
      <w:r>
        <w:rPr/>
        <w:t>ꂩ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͂��</w:t>
      </w:r>
      <w:r>
        <w:rPr/>
        <w:t>銿���</w:t>
      </w:r>
      <w:r>
        <w:rPr/>
        <w:t>R�[�h�n��A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͂́</w:t>
      </w:r>
      <w:r>
        <w:rPr/>
        <w:t>A�t�@�C����w�</w:t>
      </w:r>
      <w:r>
        <w:rPr/>
        <w:t>肵�</w:t>
      </w:r>
      <w:r>
        <w:rPr/>
        <w:t>Ȃ���΁A�W����͂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͕͂W���o�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ł���I�v�V�����́A�ȉ��̒ʂ�B -mu �̂</w:t>
      </w:r>
      <w:r>
        <w:rPr/>
        <w:t>悤�</w:t>
      </w:r>
      <w:r>
        <w:rPr/>
        <w:t>ɑ�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JIS 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UC 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hift_JIS 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 �R�[�h��o�͂���B (BOM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8 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R�[�h��o�͂���B (Big Endian / BOM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R�[�h��o�͂���B (Big Endian / BOM �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R�[�h��o�͂���B (Little Endian / BOM �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R�[�h��o�͂���B (Little Endian / BOM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ǂ���B(�f�t�H���g) ISO-2022-JP (B encode) ��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 encode) �̂</w:t>
      </w:r>
      <w:r>
        <w:rPr/>
        <w:t>݂��</w:t>
      </w:r>
      <w:r>
        <w:rPr/>
        <w:t>ǂ���B ISO-8859-1 (Latin-1) ���ǂ��</w:t>
      </w:r>
      <w:r>
        <w:rPr/>
        <w:t>鎞�́</w:t>
      </w:r>
      <w:r>
        <w:rPr/>
        <w:t>A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���O��K�v�ł���B -m0 �ł� MIME ���ǂ��Ȃ��B -mB, -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́ABASE64, Q encode ����Ă����̂Ƃ��ď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base64 stream ���ǂ���B �w�b�_�Ȃǂ͎�</w:t>
      </w:r>
      <w:r>
        <w:rPr/>
        <w:t>菜����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MIME quoted stream ���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MIME �̃`�F�b�N��������� 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MIME �̃`�F�b�N�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MIME ���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�́A�</w:t>
      </w:r>
      <w:r>
        <w:rPr/>
        <w:t>錾�̓�</w:t>
      </w:r>
      <w:r>
        <w:rPr/>
        <w:t>e�ƁA���̌�ɑ��� encode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̐�������</w:t>
      </w:r>
      <w:r>
        <w:rPr/>
        <w:t>`�F�b�N����B -mN �́A��s�Ő</w:t>
      </w:r>
      <w:r>
        <w:rPr/>
        <w:t>؂</w:t>
      </w:r>
      <w:r>
        <w:rPr/>
        <w:t>�</w:t>
      </w:r>
      <w:r>
        <w:rPr/>
        <w:t xml:space="preserve">ꂽ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Ȃǂ��ǂ���B��ǂ��~�</w:t>
      </w:r>
      <w:r>
        <w:rPr>
          <w:rtl w:val="true"/>
        </w:rPr>
        <w:t>܂</w:t>
      </w:r>
      <w:r>
        <w:rPr/>
        <w:t>�</w:t>
      </w:r>
      <w:r>
        <w:rPr/>
        <w:t>Ȃ���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�w�b�_�`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base64 stream 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Quoted stream 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҂�����̓R�[�h�̐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��{�� EUC (AT&amp;T) 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��</w:t>
      </w:r>
      <w:r>
        <w:rPr/>
        <w:t>肷��</w:t>
      </w:r>
      <w:r>
        <w:rPr/>
        <w:t>B �����</w:t>
      </w:r>
      <w:r>
        <w:rPr/>
        <w:t>锼�</w:t>
      </w:r>
      <w:r>
        <w:rPr/>
        <w:t>p�J�i (JIS X 0201 �Љ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󂯓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 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-8 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an)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ʏ</w:t>
      </w:r>
      <w:r>
        <w:rPr/>
        <w:t>킨���</w:t>
      </w:r>
      <w:r>
        <w:rPr/>
        <w:t>Ȃ���A�����</w:t>
      </w:r>
      <w:r>
        <w:rPr/>
        <w:t>锼�</w:t>
      </w:r>
      <w:r>
        <w:rPr/>
        <w:t>p�J�i (JIS X 0201 �Љ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炢����</w:t>
      </w:r>
      <w:r>
        <w:rPr/>
        <w:t>S�p�J�i (JIS X 0208 �Љ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ւ̕ϊ���s�</w:t>
      </w:r>
      <w:r>
        <w:rPr/>
        <w:t>킸�</w:t>
      </w:r>
      <w:r>
        <w:rPr/>
        <w:t>A���p�J�i��</w:t>
      </w:r>
      <w:r>
        <w:rPr>
          <w:rtl w:val="true"/>
        </w:rPr>
        <w:t>ۑ</w:t>
      </w:r>
      <w:r>
        <w:rPr/>
        <w:t>�����</w:t>
      </w:r>
      <w:r>
        <w:rPr/>
        <w:t>B ��͂́AShift_JIS ��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i�ASO/SI�AESC-(-I, SSO ��󂯕t����B �o�͂́A��{�� EUC 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O�AJIS �R�[�h���ł� ESC-(-I ��f�t�H���g�ŗ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����</w:t>
      </w:r>
      <w:r>
        <w:rPr/>
        <w:t>锼�</w:t>
      </w:r>
      <w:r>
        <w:rPr/>
        <w:t>p�J�i (JIS X 0201 �Љ���) �� ������S�p�J�i (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Љ���) �ւ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�</w:t>
      </w:r>
      <w:r>
        <w:rPr/>
        <w:t xml:space="preserve">ꂽ </w:t>
      </w:r>
      <w:r>
        <w:rPr/>
        <w:t>(Broken) JIS �R�[�h�B ESC ���Ȃ��Ȃ���Ɖ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ESC-(, ESC-$ �̂��Ƃ̃R�[�h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��s�̂��Ƃɋ����I�� ASCII 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[-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 *m* �����ɂȂ�</w:t>
      </w:r>
      <w:r>
        <w:rPr/>
        <w:t>悤�</w:t>
      </w:r>
      <w:r>
        <w:rPr/>
        <w:t>ɁA�}�[�W���� 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ĊȒP�Ȑ��`����Ȃ��B �f�t�H���g�͕������� 60�A�}�[�W��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�p�����Ǝ</w:t>
      </w:r>
      <w:r>
        <w:rPr/>
        <w:t>኱�̋</w:t>
      </w:r>
      <w:r>
        <w:rPr/>
        <w:t>L���� ASCII 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S�p�𔼊p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JIS X 0208 �a���Ԋu�� ASCII space ��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JIS X 0208 �a���Ԋu�� ASCII space ��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���A���A�h�A���A�� &amp;gt;�A&amp;lt;�A&amp;quot;�A&amp;amp; 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o�b�t�@�����O�o�͂�s���B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�o�͎��ɁA�o�b�t�@�����O���Ȃ��B ssh localhost | nkf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Ƃ����</w:t>
      </w:r>
      <w:r>
        <w:rPr/>
        <w:t>悤�</w:t>
      </w:r>
      <w:r>
        <w:rPr/>
        <w:t>Ɏ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SO-2022-JP �ȊO�̊����R�[�h��ɕϊ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������w������V�[�P���X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@ JIS X 0208-1978 �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B JIS X 0208-1983/1990 �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o�C�g�p�������Z�b�g��w������V�[�P���X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B 1 �o�C�g�p�������Z�b�g�Ƃ��� US-ASCII �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J 1 �o�C�g�p�������Z�b�g�Ƃ��� JIS X 0201 Roman �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H ESC ( H �͏���� J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[�h�ł̂</w:t>
      </w:r>
      <w:r>
        <w:rPr>
          <w:rtl w:val="true"/>
        </w:rPr>
        <w:t>ݗ</w:t>
      </w:r>
      <w:r>
        <w:rPr/>
        <w:t>p����</w:t>
      </w:r>
      <w:r>
        <w:rPr/>
        <w:t>ꂽ��̂</w:t>
      </w:r>
      <w:r>
        <w:rPr/>
        <w:t>ŁA���</w:t>
      </w:r>
      <w:r>
        <w:rPr/>
        <w:t>݂͎</w:t>
      </w:r>
      <w:r>
        <w:rPr/>
        <w:t>g��Ă͂Ȃ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OT13/47 �̕ϊ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�������ʂ̌��ʂ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e�L�X�g���[�h�ŏo�͂���B(MS-DOS ��ł̂</w:t>
      </w:r>
      <w:r>
        <w:rPr>
          <w:rtl w:val="true"/>
        </w:rPr>
        <w:t>݌</w:t>
      </w:r>
      <w:r>
        <w:rPr/>
        <w:t>�͂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0x80-0xfe �̃R�[�h�� ISO-8859-1 (Latin-1) �Ƃ��Ĉ����B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[�h�A�E�g�v�b�g�Ƃ̑g�����</w:t>
      </w:r>
      <w:r>
        <w:rPr/>
        <w:t>݂̂</w:t>
      </w:r>
      <w:r>
        <w:rPr>
          <w:rtl w:val="true"/>
        </w:rPr>
        <w:t>ݗ</w:t>
      </w:r>
      <w:r>
        <w:rPr/>
        <w:t>L��B -s, -e, -x �Ƃ͗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�t�@�C���ɏo�͂���B UNIX �ł͕s�v�ȋ@�\���� Windows ��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ł͕K�v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̈��</w:t>
      </w:r>
      <w:r>
        <w:rPr/>
        <w:t>łȂ��A�Ō�̃t�@�C�������o�̓t�@�C�����ƂȂ�</w:t>
      </w:r>
      <w:r>
        <w:rPr/>
        <w:t>㏑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Œ��ӁB �t�@�C�������Ȃ��</w:t>
      </w:r>
      <w:r>
        <w:rPr/>
        <w:t xml:space="preserve">ꍇ�� </w:t>
      </w:r>
      <w:r>
        <w:rPr/>
        <w:t>nkf.out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�R�[�h��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t�H���g�ł͕ϊ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́</w:t>
      </w:r>
      <w:r>
        <w:rPr/>
        <w:t>E�o�͂̊����R�[�h�n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JIS �R�[�h�B-j, -J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ɒ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`���B JIS X 0212 ��</w:t>
      </w:r>
      <w:r>
        <w:rPr>
          <w:rtl w:val="true"/>
        </w:rPr>
        <w:t>܂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ɒ�</w:t>
      </w:r>
      <w:r>
        <w:rPr>
          <w:rtl w:val="true"/>
        </w:rPr>
        <w:t>߂</w:t>
      </w:r>
      <w:r>
        <w:rPr/>
        <w:t>�</w:t>
      </w:r>
      <w:r>
        <w:rPr/>
        <w:t>ꂽ�</w:t>
      </w:r>
      <w:r>
        <w:rPr/>
        <w:t>`���B JIS X 0213 ��</w:t>
      </w:r>
      <w:r>
        <w:rPr>
          <w:rtl w:val="true"/>
        </w:rPr>
        <w:t>܂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C �R�[�h�B-e, -E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W���� JIS X 0213:2000 ��p���� EUC-J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W���� JIS X 0213:2004 ��p���� EUC-J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[�v���O���[�v��{�x���_���c���`���� eucJP-ascii�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Ö</w:t>
      </w:r>
      <w:r>
        <w:rPr>
          <w:rtl w:val="true"/>
        </w:rPr>
        <w:t>ق̂</w:t>
      </w:r>
      <w:r>
        <w:rPr/>
        <w:t>����</w:t>
      </w:r>
      <w:r>
        <w:rPr/>
        <w:t>Ɏw�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�[�v���O���[�v��{�x���_���c���`���� euc-JPms�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Ö</w:t>
      </w:r>
      <w:r>
        <w:rPr>
          <w:rtl w:val="true"/>
        </w:rPr>
        <w:t>ق̂</w:t>
      </w:r>
      <w:r>
        <w:rPr/>
        <w:t>����</w:t>
      </w:r>
      <w:r>
        <w:rPr/>
        <w:t>Ɏw�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51932�B -x ���Ö</w:t>
      </w:r>
      <w:r>
        <w:rPr>
          <w:rtl w:val="true"/>
        </w:rPr>
        <w:t>ق̂</w:t>
      </w:r>
      <w:r>
        <w:rPr/>
        <w:t>����</w:t>
      </w:r>
      <w:r>
        <w:rPr/>
        <w:t>Ɏw�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_JIS�B -s, -S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W���� JIS X 0213:2000 ��p���� Shift_JIS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W���� JIS X 0213:2004 ��p���� Shift_JIS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932�B -x ���Ö</w:t>
      </w:r>
      <w:r>
        <w:rPr>
          <w:rtl w:val="true"/>
        </w:rPr>
        <w:t>ق̂</w:t>
      </w:r>
      <w:r>
        <w:rPr/>
        <w:t>����</w:t>
      </w:r>
      <w:r>
        <w:rPr/>
        <w:t>Ɏw�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����� UTF-8�B -w, -W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t���� UTF-8�B-w8 �</w:t>
      </w:r>
      <w:r>
        <w:rPr>
          <w:rtl w:val="true"/>
        </w:rPr>
        <w:t>܂</w:t>
      </w:r>
      <w:r>
        <w:rPr/>
        <w:t xml:space="preserve">��� </w:t>
      </w:r>
      <w:r>
        <w:rPr/>
        <w:t>-W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-MAC�B�</w:t>
      </w:r>
      <w:r>
        <w:rPr/>
        <w:t>݊�����</w:t>
      </w:r>
      <w:r>
        <w:rPr/>
        <w:t>ꂽ�</w:t>
      </w:r>
      <w:r>
        <w:rPr/>
        <w:t>Ђ</w:t>
      </w:r>
      <w:r>
        <w:rPr/>
        <w:t>炪�</w:t>
      </w:r>
      <w:r>
        <w:rPr/>
        <w:t>ȁE�J�^�J�i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͂̂</w:t>
      </w:r>
      <w:r>
        <w:rPr/>
        <w:t>݂̑</w:t>
      </w:r>
      <w:r>
        <w:rPr/>
        <w:t>Ή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L��� Big Endian �� UTF-16�B -w16B, -W16B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����� Big Endian �� UTF-16�B -w16B0. -W16B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L��� Little Endian �� UTF-16�B -w16L, -W16L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����� Little Endian �� UTF-16�B -w16L0, -W16L �Ɠ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̃</w:t>
      </w:r>
      <w:r>
        <w:rPr/>
        <w:t>V�X�e���ɓK�����ϊ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Ή�����ϊ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k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A�Љ����ϊ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ɕϊ�����</w:t>
      </w:r>
      <w:r>
        <w:rPr>
          <w:rtl w:val="true"/>
        </w:rPr>
        <w:t>ۂ</w:t>
      </w:r>
      <w:r>
        <w:rPr/>
        <w:t>ɁA�ϊ��ł��Ȃ����������ǂ���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���� Shift_JIS �ւ̕ϊ��̍</w:t>
      </w:r>
      <w:r>
        <w:rPr>
          <w:rtl w:val="true"/>
        </w:rPr>
        <w:t>ہ</w:t>
      </w:r>
      <w:r>
        <w:rPr/>
        <w:t>A2 �o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Ɍ��</w:t>
      </w:r>
      <w:r>
        <w:rPr/>
        <w:t>ꂽ�����̑</w:t>
      </w:r>
      <w:r>
        <w:rPr/>
        <w:t>O�ɃG�X�P�[�v������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 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ڂ</w:t>
      </w:r>
      <w:r>
        <w:rPr/>
        <w:t>��</w:t>
      </w:r>
      <w:r>
        <w:rPr/>
        <w:t>G�X�P�[�v�����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>
          <w:rtl w:val="true"/>
        </w:rPr>
        <w:t>ڈ</w:t>
      </w:r>
      <w:r>
        <w:rPr/>
        <w:t>ȍ~�ɃG�X�P�[�v�����</w:t>
      </w:r>
      <w:r>
        <w:rPr/>
        <w:t>ׂ��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\$@ �Ƃ���ƁAShift_JIS �� 2 �����</w:t>
      </w:r>
      <w:r>
        <w:rPr>
          <w:rtl w:val="true"/>
        </w:rPr>
        <w:t>ڂ</w:t>
      </w:r>
      <w:r>
        <w:rPr/>
        <w:t xml:space="preserve">� </w:t>
      </w:r>
      <w:r>
        <w:rPr/>
        <w:t>$ ��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A���̑O�� \ ���}���</w:t>
      </w:r>
      <w:r>
        <w:rPr>
          <w:rtl w:val="true"/>
        </w:rPr>
        <w:t>܂</w:t>
      </w:r>
      <w:r>
        <w:rPr/>
        <w:t xml:space="preserve">� </w:t>
      </w:r>
      <w:r>
        <w:rPr/>
        <w:t>--prefix=@@ �Ƃ���ƁA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2 �����</w:t>
      </w:r>
      <w:r>
        <w:rPr>
          <w:rtl w:val="true"/>
        </w:rPr>
        <w:t>ڂ</w:t>
      </w:r>
      <w:r>
        <w:rPr/>
        <w:t xml:space="preserve">� </w:t>
      </w:r>
      <w:r>
        <w:rPr/>
        <w:t>@ ��������A���̑O�� @ ���}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 �ɂ����Ċg�����</w:t>
      </w:r>
      <w:r>
        <w:rPr/>
        <w:t>ꂽ�</w:t>
      </w:r>
      <w:r>
        <w:rPr/>
        <w:t>ANEC ��</w:t>
      </w:r>
      <w:r>
        <w:rPr/>
        <w:t>ꕶ���</w:t>
      </w:r>
      <w:r>
        <w:rPr/>
        <w:t>ANEC �I�� IBM �g������ (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�AIBM �g��������ϊ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̕</w:t>
      </w:r>
      <w:r>
        <w:rPr/>
        <w:t>ϊ��̍</w:t>
      </w:r>
      <w:r>
        <w:rPr>
          <w:rtl w:val="true"/>
        </w:rPr>
        <w:t>ۂ</w:t>
      </w:r>
      <w:r>
        <w:rPr/>
        <w:t>ɁA������S�����m�</w:t>
      </w:r>
      <w:r>
        <w:rPr>
          <w:rtl w:val="true"/>
        </w:rPr>
        <w:t>ۂ</w:t>
      </w:r>
      <w:r>
        <w:rPr/>
        <w:t>���</w:t>
      </w:r>
      <w:r>
        <w:rPr/>
        <w:t>Ȃ������̕ϊ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Unicode �̕ϊ��̍</w:t>
      </w:r>
      <w:r>
        <w:rPr>
          <w:rtl w:val="true"/>
        </w:rPr>
        <w:t>ۂ</w:t>
      </w:r>
      <w:r>
        <w:rPr/>
        <w:t xml:space="preserve">� </w:t>
      </w:r>
      <w:r>
        <w:rPr/>
        <w:t>-x �Ƌ��Ɏw�</w:t>
      </w:r>
      <w:r>
        <w:rPr/>
        <w:t>肷��</w:t>
      </w:r>
      <w:r>
        <w:rPr/>
        <w:t>ƁAnkf �� U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`���̕ϊ��ɗ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t�Ɍ����΁A�����w�</w:t>
      </w:r>
      <w:r>
        <w:rPr/>
        <w:t>肵�</w:t>
      </w:r>
      <w:r>
        <w:rPr/>
        <w:t>Ȃ��ƈ</w:t>
      </w:r>
      <w:r>
        <w:rPr/>
        <w:t>ꕔ�̕������</w:t>
      </w:r>
      <w:r>
        <w:rPr>
          <w:rtl w:val="true"/>
        </w:rPr>
        <w:t>ۑ�����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X�Ɋւ�</w:t>
      </w:r>
      <w:r>
        <w:rPr/>
        <w:t>镶�����</w:t>
      </w:r>
      <w:r>
        <w:rPr/>
        <w:t>ϊ�����</w:t>
      </w:r>
      <w:r>
        <w:rPr>
          <w:rtl w:val="true"/>
        </w:rPr>
        <w:t>ۂ</w:t>
      </w:r>
      <w:r>
        <w:rPr/>
        <w:t>ɂ́A���̃I�v�V������w�</w:t>
      </w:r>
      <w:r>
        <w:rPr/>
        <w:t>肷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ꂼ�� </w:t>
      </w:r>
      <w:r>
        <w:rPr/>
        <w:t>:�A% �ɑ��� 16 �i���𕶎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#....; �̂</w:t>
      </w:r>
      <w:r>
        <w:rPr/>
        <w:t xml:space="preserve">悤�� </w:t>
      </w:r>
      <w:r>
        <w:rPr/>
        <w:t>Unicode �����Q�Ƃ�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t�@�C����ϊ����ʂŒu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̃</w:t>
      </w:r>
      <w:r>
        <w:rPr/>
        <w:t>t�@�C����������</w:t>
      </w:r>
      <w:r>
        <w:rPr/>
        <w:t>邱�</w:t>
      </w:r>
      <w:r>
        <w:rPr/>
        <w:t>Ƃ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̃</w:t>
      </w:r>
      <w:r>
        <w:rPr/>
        <w:t>t�@�C���̃^�C���X�^���v�ƃp�[�~�b�V�������</w:t>
      </w:r>
      <w:r>
        <w:rPr>
          <w:rtl w:val="true"/>
        </w:rPr>
        <w:t>ێ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݁</w:t>
      </w:r>
      <w:r>
        <w:rPr/>
        <w:t>A�</w:t>
      </w:r>
      <w:r>
        <w:rPr/>
        <w:t xml:space="preserve">쐬��� </w:t>
      </w:r>
      <w:r>
        <w:rPr/>
        <w:t>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͕</w:t>
      </w:r>
      <w:r>
        <w:rPr/>
        <w:t>ύX����</w:t>
      </w:r>
      <w:r>
        <w:rPr/>
        <w:t>邪�</w:t>
      </w:r>
      <w:r>
        <w:rPr/>
        <w:t>A�����ɂ</w:t>
      </w:r>
      <w:r>
        <w:rPr/>
        <w:t>킽��</w:t>
      </w:r>
      <w:r>
        <w:rPr/>
        <w:t>Ă��̎���̂</w:t>
      </w:r>
      <w:r>
        <w:rPr>
          <w:rtl w:val="true"/>
        </w:rPr>
        <w:t>܂܂</w:t>
      </w:r>
      <w:r>
        <w:rPr/>
        <w:t>ł���</w:t>
      </w:r>
      <w:r>
        <w:rPr>
          <w:rtl w:val="true"/>
        </w:rPr>
        <w:t>ۏ</w:t>
      </w:r>
      <w:r>
        <w:rPr/>
        <w:t>؂͖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ʂ̌��ʂ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}���h�̊ȒP�Ȑ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nkf �̐</w:t>
      </w:r>
      <w:r>
        <w:rPr>
          <w:rtl w:val="true"/>
        </w:rPr>
        <w:t>ݒ</w:t>
      </w:r>
      <w:r>
        <w:rPr/>
        <w:t>��</w:t>
      </w:r>
      <w:r>
        <w:rPr/>
        <w:t>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�̃o�[�W�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����ȍ~�̃I�v�V�����𖳎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in cmd args... �Ƃ��ƁAcmd �̏o�͂� 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̓�͂</w:t>
      </w:r>
      <w:r>
        <w:rPr/>
        <w:t>Ƃ��� (config.h �� EXEC_IO ��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R���p�C���������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out cmd args... �Ƃ��ƁAnkf �̏o�͂�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̓�͂</w:t>
      </w:r>
      <w:r>
        <w:rPr/>
        <w:t>Ƃ��� (config.h �� EXEC_IO ��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R���p�C���������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́</w:t>
      </w:r>
      <w:r>
        <w:rPr/>
        <w:t>A��͂̃R�[�h�n�̔���́AShift_JIS ��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̎�������ł���A�ŏ��ɓ��ł��</w:t>
      </w:r>
      <w:r>
        <w:rPr/>
        <w:t>镶�����������</w:t>
      </w:r>
      <w:r>
        <w:rPr/>
        <w:t>_�Ŋm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āA���s�\�̊Ԃ͕</w:t>
      </w:r>
      <w:r>
        <w:rPr/>
        <w:t>ۗ��</w:t>
      </w:r>
      <w:r>
        <w:rPr/>
        <w:t>o�b�t�@�ɂ��</w:t>
      </w:r>
      <w:r>
        <w:rPr>
          <w:rtl w:val="true"/>
        </w:rPr>
        <w:t>߂</w:t>
      </w:r>
      <w:r>
        <w:rPr/>
        <w:t>Ă�����A�m���ɏ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��</w:t>
      </w:r>
      <w:r>
        <w:rPr>
          <w:rtl w:val="true"/>
        </w:rPr>
        <w:t>߁</w:t>
      </w:r>
      <w:r>
        <w:rPr/>
        <w:t>A7 �r�b�g JIS �͏�ɔF�������B Shift_JIS�A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ق</w:t>
      </w:r>
      <w:r>
        <w:rPr/>
        <w:t>Ƃ�ǂ̏</w:t>
      </w:r>
      <w:r>
        <w:rPr/>
        <w:t>ꍇ�͖�肪�</w:t>
      </w:r>
      <w:r>
        <w:rPr/>
        <w:t>Ȃ��B �������AShift_JIS �̂����</w:t>
      </w:r>
      <w:r>
        <w:rPr/>
        <w:t>锼�</w:t>
      </w:r>
      <w:r>
        <w:rPr/>
        <w:t>p�J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 X 0201 �Љ���) �� EUC ���������ʂł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āA�f�t�H���g�ł� 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����</w:t>
      </w:r>
      <w:r>
        <w:rPr/>
        <w:t>锼�</w:t>
      </w:r>
      <w:r>
        <w:rPr/>
        <w:t>p�J�i�͂Ȃ��Ɖ��</w:t>
      </w:r>
      <w:r>
        <w:rPr/>
        <w:t>肵�</w:t>
      </w:r>
      <w:r>
        <w:rPr/>
        <w:t>Ă���B (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Shift_JIS ��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EUC �Ƃ</w:t>
      </w:r>
      <w:r>
        <w:rPr/>
        <w:t>݂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̓�</w:t>
      </w:r>
      <w:r>
        <w:rPr/>
        <w:t>{��ȊO�̕����̕ϊ��ɂ͑Ή����Ă��Ȃ����A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w�</w:t>
      </w:r>
      <w:r>
        <w:rPr/>
        <w:t>肷��</w:t>
      </w:r>
      <w:r>
        <w:rPr/>
        <w:t>΁AUTF-8 �� UTF-16 �̑��</w:t>
      </w:r>
      <w:r>
        <w:rPr>
          <w:rtl w:val="true"/>
        </w:rPr>
        <w:t>ݕ</w:t>
      </w:r>
      <w:r>
        <w:rPr/>
        <w:t>ϊ���</w:t>
      </w:r>
      <w:r>
        <w:rPr/>
        <w:t>邱�</w:t>
      </w:r>
      <w:r>
        <w:rPr/>
        <w:t>Ƃ͉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̂��������A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���Afujitsu &amp; flab.fujitsu �̊F����̋��͂Ɋ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 void@merope.pleiades.or.jp (Kusakabe Youi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DE Naoyuki &lt;nide@ics.nara-wu.ac.jp&gt; ohta@src.ricoh.co.jp (Junn Oh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uet@strl.nhk.or.jp (Tomoyuki Inoue) kiri@pulser.win.or.jp (Tetsu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iyama) Kimihiko Sato &lt;sato@sail.t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kuroe@kuroe.aoba.yokohama.jp (Akihiko Kuroe) 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nji Kono) GHG00637@nifty-serve.or.jp (C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͖�</w:t>
      </w:r>
      <w:r>
        <w:rPr/>
        <w:t>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uhiro MORITA (�X�c 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ru Hase (���J�@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ARA Shigeki (�</w:t>
      </w:r>
      <w:r>
        <w:rPr/>
        <w:t>匴 �</w:t>
      </w:r>
      <w:r>
        <w:rPr/>
        <w:t>d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ASHITA Junji (�R�� ��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b�b�Z�p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 / ��� �M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Ђ</w:t>
      </w:r>
      <w:r>
        <w:rPr/>
        <w:t>낹 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g���l�b�g�V�X�e��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B�F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͑���</w:t>
      </w:r>
      <w:r>
        <w:rPr/>
        <w:t>v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͖� �</w:t>
      </w:r>
      <w:r>
        <w:rPr/>
        <w:t>N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쐣�</w:t>
      </w:r>
      <w:r>
        <w:rPr/>
        <w:t>g�~�L�h�_���</w:t>
      </w:r>
      <w:r>
        <w:rPr/>
        <w:t>썑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q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c �S�j (���</w:t>
      </w:r>
      <w:r>
        <w:rPr/>
        <w:t>炾 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]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q 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{ �F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T�i (��</w:t>
      </w:r>
      <w:r>
        <w:rPr>
          <w:rtl w:val="true"/>
        </w:rPr>
        <w:t>܂̂</w:t>
      </w:r>
      <w:r>
        <w:rPr/>
        <w:t>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c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 �N�i 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@��G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@�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n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@����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J �p��Y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@�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 �^�s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 �F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ؑ� </w:t>
      </w:r>
      <w:r>
        <w:rPr/>
        <w:t>(���}�g��w���w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쑺�</w:t>
      </w:r>
      <w:r>
        <w:rPr/>
        <w:t>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���~�m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� 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؉� �</w:t>
      </w:r>
      <w:r>
        <w:rPr/>
        <w:t>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ߒ</w:t>
      </w:r>
      <w:r>
        <w:rPr/>
        <w:t>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L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킽�</w:t>
      </w:r>
      <w:r>
        <w:rPr/>
        <w:t>Ȃ</w:t>
      </w:r>
      <w:r>
        <w:rPr/>
        <w:t>ׂ</w:t>
      </w:r>
      <w:r>
        <w:rPr/>
        <w:t>Ђ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 �� ichikawa@flab.fujitsu.co.jp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͖� �</w:t>
      </w:r>
      <w:r>
        <w:rPr/>
        <w:t>^�� 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ourceforge.jp/projects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.Ichika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9, The nkf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