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no longer part of the FileScan archive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 seperate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