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Mail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Other ta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Nodeli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Invalid registration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