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M(mbp) - Copyright 1993 Joaquim Homrighau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ilner, 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