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Route V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2000/2001 by Volker Imre @ 2:246/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lker@imre.dyndn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Route makes it possible to directly send netmail to 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 without having to define the routing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in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as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Xe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Route uses a configfile named IPROUTE.CFG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 the same directory as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-file is divided into severa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LOBAL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:            node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type:   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value:     path to your node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nodelist.999, not the index-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:           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type:      flag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value:     one or more of IBN IFC ITN I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uting will be built for no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given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:            nop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type:      nod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value:     your 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 to 190 m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-MAIL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:           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type: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value:     Path and name of the fil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luded in events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have to add an "include &lt;thisfile&gt;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vents.ctl just before your global rou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:            sub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type: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value:     Path and name of the fil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luded in subs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have to add an "include &lt;thisfile&gt;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st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IVM the phonenumber of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written to this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-modifier [C] (for com/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ITN and IFC the IP-Address of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written to this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-modifier [I] (for 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NKD-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:            bink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type: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value:     Path and name of the fil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luded in bink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have to add an "include &lt;thisfile&gt;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nkd.cfg just before the "node"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n't forget to add all akas of your pass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tected links that are listed with IB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wise you will get an "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ssword setting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:            binkd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type: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value:     Path and name of your existing binkd-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file will be read for password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inserted into the include fil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will help to avoid "inconsisten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ting"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Let's assume you have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 2:246/2027    kleinmann.dyndns.org   mypw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node happens to list an aka other than 2:246/2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ip-capability, you used to get an "inconsisten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" with earlier versions of IpRoute. That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Route added the additional aka to the include-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defin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, _IF_ and _ONLY IF_ the additional aka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hostname ("kleinmann.dyndns.org"), IpRout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mypw" for all akas listed with "kleinmann.dyndns.org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be extended to "all akas of this sysop"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s of IpRoute, perhaps V1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:            lin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type:    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value:     yes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running binkd under Linux/Unix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yes" here. Then only 0x0A instead of 0x0d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used as line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:            biflav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type:   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value:     all valid binkd-flav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d for defining the flavor of nod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e binkd-includ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STECHO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 CARE! Calling the batch created by ip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s about 1 hour on a Pentium-233 via net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:            fastech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type: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value:     Name of the fastecho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name will be used in the ippack.bat|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"Fastecho pack"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:            cmdbatl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type: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value:     Path and name of the batch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ten, containing fastecho pack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 this batch BEFORE your standard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proce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:            cmd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type:    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value:     cmd |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you are running the /2-Version of Fas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y "cmd" here, otherwise "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IL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 CARE! Calling the batch created by ip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s about 10 minutes on a Pentium-233 via net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:            i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type: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value:     Path and name of the batch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ain the various IMPACK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TRACK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:            itr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type: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value:     Path and name of the itrack-includ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QUISH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:            squ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type: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value:     Path and name of the squish-include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get it working you nee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quish.cfg (call it "squish.i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re "Routing" points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your batch,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QUISH -csquish.ip SQU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FORE your old SQUISH SQUAS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:            sqflav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type: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value:     Any flavor valid in Squish's routin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used for SEND and ROUT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:            sqnoa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type:    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value:     If set to "yes", a "NoArc"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ND and ROUT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.g.: SEND crash NoArc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not specified, it defaults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cMail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:            mcstdro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type: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value:     Path and name of the original mcmail route.m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make IPROUTE work, you have to re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iginal route.mcm to something els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ute.std) and define this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pRoute will then append this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p-routing file created (SEE NEXT KEYWOR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:            mcipro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type: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value:     Path and name of the fil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IpRoute as output-file. You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ame of the routing-file used by mc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Your old routing file is ROUTE.M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Rename it to ROUTE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ake a backup-copy of it (route.sic or a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define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cstdroute: &lt;path&gt;\route.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ciproute: &lt;path&gt;\route.m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proute will create &lt;path&gt;\route.mcm an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ath&gt;\route.st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:            mcflav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type: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value:     Any of the valid flavor-string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ute.mcm (e.g. CRS/NRM/HLD/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enia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:            xenokd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type: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value:     Path and name of the nodial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can include this file in your mod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s to prevent xeni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aling ip-nodes via modem/i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route.exe  -&gt; OS/2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routed.exe -&gt; 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routeu     -&gt; Linux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nts and questions, write to volker.imre@imre.dyndns.or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ker Imre, 2:246/20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