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     �������      �����      ������     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==   ==    ==          ==   ==     ==   ==    ==   ==     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�����     �����      ���   ���    ������     ���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==   ==    ==          == = ==     ==         ==   ==     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   ��    �������      ���� ��    ��         ��   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㬥���� ��� </w:t>
      </w:r>
      <w:r>
        <w:rPr/>
        <w:t>Freq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5-10 ����� ��</w:t>
      </w:r>
      <w:r>
        <w:rPr/>
        <w:t>襣� ��������</w:t>
      </w:r>
      <w:r>
        <w:rPr/>
        <w:t>,  ���⠩�  ���</w:t>
      </w:r>
      <w:r>
        <w:rPr/>
        <w:t>㬥����  �� 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⢥�� �� ������ ����� �� ������ �� 90% </w:t>
      </w:r>
      <w:r>
        <w:rPr/>
        <w:t>ࠧ��࠭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 ��ᠫ���  ���  ᥡ�</w:t>
      </w:r>
      <w:r>
        <w:rPr/>
        <w:t>,  ��᪮���  �����⢥���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-������  SRIF  </w:t>
      </w:r>
      <w:r>
        <w:rPr/>
        <w:t>ࠡ�</w:t>
      </w:r>
      <w:r>
        <w:rPr/>
        <w:t>⠫  �</w:t>
      </w:r>
      <w:r>
        <w:rPr/>
        <w:t>祭� ��������</w:t>
      </w:r>
      <w:r>
        <w:rPr/>
        <w:t>, �� �</w:t>
      </w:r>
      <w:r>
        <w:rPr/>
        <w:t>ᯮ�</w:t>
      </w:r>
      <w:r>
        <w:rPr/>
        <w:t>짮����� ��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 �� ���� </w:t>
      </w:r>
      <w:r>
        <w:rPr/>
        <w:t>䠩��� ������� � ��</w:t>
      </w:r>
      <w:r>
        <w:rPr/>
        <w:t xml:space="preserve">४���� � </w:t>
      </w:r>
      <w:r>
        <w:rPr/>
        <w:t>㦥 �����</w:t>
      </w:r>
      <w:r>
        <w:rPr/>
        <w:t>. ��� ⮣�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 xml:space="preserve">⠢��� ���  </w:t>
      </w:r>
      <w:r>
        <w:rPr/>
        <w:t>ࠡ���  �ਢ��� �ਬ��</w:t>
      </w:r>
      <w:r>
        <w:rPr/>
        <w:t xml:space="preserve">: �� ����� �� 5 �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</w:t>
      </w:r>
      <w:r>
        <w:rPr/>
        <w:t>-������ �� �</w:t>
      </w:r>
      <w:r>
        <w:rPr/>
        <w:t xml:space="preserve">ᯥ��� ���� �� � �����᭮� </w:t>
      </w:r>
      <w:r>
        <w:rPr/>
        <w:t>䠩�� � �� 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뢠���</w:t>
      </w:r>
      <w:r>
        <w:rPr/>
        <w:t>.  ��</w:t>
      </w:r>
      <w:r>
        <w:rPr/>
        <w:t>묨  ᫮����</w:t>
      </w:r>
      <w:r>
        <w:rPr/>
        <w:t>,  �����  �</w:t>
      </w:r>
      <w:r>
        <w:rPr/>
        <w:t>뫮  �</w:t>
      </w:r>
      <w:r>
        <w:rPr/>
        <w:t>४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  <w:r>
        <w:rPr/>
        <w:t>䠩���</w:t>
      </w:r>
      <w:r>
        <w:rPr/>
        <w:t>. �� ��⨫��� �� K6-AMD/PR100.  ���  �</w:t>
      </w:r>
      <w:r>
        <w:rPr/>
        <w:t>ணࠬ��  ����॥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�</w:t>
      </w:r>
      <w:r>
        <w:rPr/>
        <w:t>. � �����</w:t>
      </w:r>
      <w:r>
        <w:rPr/>
        <w:t xml:space="preserve">筮��  �㭪権  </w:t>
      </w:r>
      <w:r>
        <w:rPr/>
        <w:t>ॠ���������� � �ணࠬ�� �</w:t>
      </w:r>
      <w:r>
        <w:rPr/>
        <w:t>㤨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etmail, ����� ���</w:t>
      </w:r>
      <w:r>
        <w:rPr/>
        <w:t>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 �����࠭���� ��ᯫ�⭮ </w:t>
      </w:r>
      <w:r>
        <w:rPr/>
        <w:t>- �� �����, �� �� �</w:t>
      </w:r>
      <w:r>
        <w:rPr/>
        <w:t>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  ����  �  ��</w:t>
      </w:r>
      <w:r>
        <w:rPr/>
        <w:t xml:space="preserve">,  ���  ��⭮  </w:t>
      </w:r>
      <w:r>
        <w:rPr/>
        <w:t>᪠����</w:t>
      </w:r>
      <w:r>
        <w:rPr/>
        <w:t>,  �������  �⠫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ଠ�஢���� </w:t>
      </w:r>
      <w:r>
        <w:rPr/>
        <w:t xml:space="preserve">HDD, ��⪠ </w:t>
      </w:r>
      <w:r>
        <w:rPr/>
        <w:t>॥���</w:t>
      </w:r>
      <w:r>
        <w:rPr/>
        <w:t>) � �� ��� �� ����</w:t>
      </w:r>
      <w:r>
        <w:rPr/>
        <w:t xml:space="preserve">砫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ணࠬ��� ���� </w:t>
      </w:r>
      <w:r>
        <w:rPr/>
        <w:t xml:space="preserve">䠩� </w:t>
      </w:r>
      <w:r>
        <w:rPr/>
        <w:t xml:space="preserve">register.txt - </w:t>
      </w:r>
      <w:r>
        <w:rPr/>
        <w:t xml:space="preserve">䠩� ���  </w:t>
      </w:r>
      <w:r>
        <w:rPr/>
        <w:t>ॣ����</w:t>
      </w:r>
      <w:r>
        <w:rPr/>
        <w:t>樨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⭮ ���஢��</w:t>
      </w:r>
      <w:r>
        <w:rPr/>
        <w:t>쭠� � ��</w:t>
      </w:r>
      <w:r>
        <w:rPr/>
        <w:t>ᯫ�⭠�</w:t>
      </w:r>
      <w:r>
        <w:rPr/>
        <w:t>, �</w:t>
      </w:r>
      <w:r>
        <w:rPr/>
        <w:t>ᥣ�</w:t>
      </w:r>
      <w:r>
        <w:rPr/>
        <w:t>-����  ���  �����  ����⨪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⥭���� �</w:t>
      </w:r>
      <w:r>
        <w:rPr/>
        <w:t>ᯮ�</w:t>
      </w:r>
      <w:r>
        <w:rPr/>
        <w:t xml:space="preserve">짮����� </w:t>
      </w:r>
      <w:r>
        <w:rPr/>
        <w:t>᢮�� �ணࠬ��</w:t>
      </w:r>
      <w:r>
        <w:rPr/>
        <w:t>,  ��</w:t>
      </w:r>
      <w:r>
        <w:rPr/>
        <w:t>ॣ����஢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ନ஢����� � ��</w:t>
      </w:r>
      <w:r>
        <w:rPr/>
        <w:t>室� ����� ���</w:t>
      </w:r>
      <w:r>
        <w:rPr/>
        <w:t>ᨩ �</w:t>
      </w:r>
      <w:r>
        <w:rPr/>
        <w:t>,  ��  �������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</w:t>
      </w:r>
      <w:r>
        <w:rPr/>
        <w:t>।�</w:t>
      </w:r>
      <w:r>
        <w:rPr/>
        <w:t>⢥��� �</w:t>
      </w:r>
      <w:r>
        <w:rPr/>
        <w:t xml:space="preserve">१ </w:t>
      </w:r>
      <w:r>
        <w:rPr/>
        <w:t>Netmail � UUE.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� ���</w:t>
      </w:r>
      <w:r>
        <w:rPr/>
        <w:t>짮��⥫�� �㤥�  㤥������  �����  ������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>祬 ����� �㤥� ��</w:t>
      </w:r>
      <w:r>
        <w:rPr/>
        <w:t>ॣ����஢�����</w:t>
      </w:r>
      <w:r>
        <w:rPr/>
        <w:t>, ⥬ ����� � ���� �</w:t>
      </w:r>
      <w:r>
        <w:rPr/>
        <w:t>㤥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⨬���</w:t>
      </w:r>
      <w:r>
        <w:rPr/>
        <w:t>஢���</w:t>
      </w:r>
      <w:r>
        <w:rPr/>
        <w:t>. ��� �</w:t>
      </w:r>
      <w:r>
        <w:rPr/>
        <w:t>।������� ��⨬���</w:t>
      </w:r>
      <w:r>
        <w:rPr/>
        <w:t xml:space="preserve">権  </w:t>
      </w:r>
      <w:r>
        <w:rPr/>
        <w:t>᭠</w:t>
      </w:r>
      <w:r>
        <w:rPr/>
        <w:t>砫� ����</w:t>
      </w:r>
      <w:r>
        <w:rPr>
          <w:rtl w:val="true"/>
        </w:rPr>
        <w:t>ﭨ</w:t>
      </w:r>
      <w:r>
        <w:rPr/>
        <w:t xml:space="preserve">�  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txt, �᫨ ⠬ </w:t>
      </w:r>
      <w:r>
        <w:rPr/>
        <w:t>㦥 ���� �������� ���졠</w:t>
      </w:r>
      <w:r>
        <w:rPr/>
        <w:t>, �� ����� �</w:t>
      </w:r>
      <w:r>
        <w:rPr/>
        <w:t>ண���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।������ �����</w:t>
      </w:r>
      <w:r>
        <w:rPr/>
        <w:t>, �᫨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ᮧ����� </w:t>
      </w:r>
      <w:r>
        <w:rPr/>
        <w:t>DOS ���</w:t>
      </w:r>
      <w:r>
        <w:rPr/>
        <w:t>ᨨ �ᯮ�</w:t>
      </w:r>
      <w:r>
        <w:rPr/>
        <w:t xml:space="preserve">짮����� </w:t>
      </w:r>
      <w:r>
        <w:rPr/>
        <w:t xml:space="preserve">Borlad Pascal 7.0, �  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2  �  OS/2  ���</w:t>
      </w:r>
      <w:r>
        <w:rPr/>
        <w:t>ᨩ  �ᯮ�</w:t>
      </w:r>
      <w:r>
        <w:rPr/>
        <w:t xml:space="preserve">짮�����  </w:t>
      </w:r>
      <w:r>
        <w:rPr/>
        <w:t>Virtual Pascal 2.1.243.   ��  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ᠭ� ����</w:t>
      </w:r>
      <w:r>
        <w:rPr/>
        <w:t>, �� ���� �</w:t>
      </w:r>
      <w:r>
        <w:rPr/>
        <w:t>㦮� ����� �� �</w:t>
      </w:r>
      <w:r>
        <w:rPr/>
        <w:t>ᯮ�</w:t>
      </w:r>
      <w:r>
        <w:rPr/>
        <w:t>짮�����</w:t>
      </w:r>
      <w:r>
        <w:rPr/>
        <w:t>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ࠢ� �� �ணࠬ�� �७������� ⮫</w:t>
      </w:r>
      <w:r>
        <w:rPr/>
        <w:t>쪮 ���</w:t>
      </w:r>
      <w:r>
        <w:rPr/>
        <w:t>.  �</w:t>
      </w:r>
      <w:r>
        <w:rPr/>
        <w:t>ࠢ�  �� �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�</w:t>
      </w:r>
      <w:r>
        <w:rPr/>
        <w:t xml:space="preserve">㣨�� </w:t>
      </w:r>
      <w:r>
        <w:rPr/>
        <w:t xml:space="preserve">ᯮᮡ��� �७������� �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ࢨ</w:t>
      </w:r>
      <w:r>
        <w:rPr/>
        <w:t>�� �</w:t>
      </w:r>
      <w:r>
        <w:rPr/>
        <w:t>㭪樨</w:t>
      </w:r>
      <w:r>
        <w:rPr/>
        <w:t>, �</w:t>
      </w:r>
      <w:r>
        <w:rPr/>
        <w:t>ᮡ������</w:t>
      </w:r>
      <w:r>
        <w:rPr/>
        <w:t>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, WIN32, OS/2 Execu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⮯���</w:t>
      </w:r>
      <w:r>
        <w:rPr/>
        <w:t>⠭���� AK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</w:t>
      </w:r>
      <w:r>
        <w:rPr/>
        <w:t xml:space="preserve">AKA </w:t>
      </w:r>
      <w:r>
        <w:rPr/>
        <w:t>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প� ��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প� 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</w:t>
      </w:r>
      <w:r>
        <w:rPr/>
        <w:t>5D 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 </w:t>
      </w:r>
      <w:r>
        <w:rPr/>
        <w:t xml:space="preserve">1000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 xml:space="preserve">祭�� 蠡����� </w:t>
      </w:r>
      <w:r>
        <w:rPr/>
        <w:t>+ ���</w:t>
      </w:r>
      <w:r>
        <w:rPr/>
        <w:t>ப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 ��</w:t>
      </w:r>
      <w:r>
        <w:rPr/>
        <w:t>⠫���� ����� (Reque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ன�� ��</w:t>
      </w:r>
      <w:r>
        <w:rPr/>
        <w:t>㫨</w:t>
      </w:r>
      <w:r>
        <w:rPr/>
        <w:t>஢�� �</w:t>
      </w:r>
      <w:r>
        <w:rPr/>
        <w:t>⢥⮢ �� �</w:t>
      </w:r>
      <w:r>
        <w:rPr/>
        <w:t>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ࠡ�⪠ ������� ����ᮢ �������� �� ����� </w:t>
      </w:r>
      <w:r>
        <w:rPr/>
        <w:t xml:space="preserve">2 </w:t>
      </w:r>
      <w:r>
        <w:rPr/>
        <w:t>ᥪ</w:t>
      </w:r>
      <w:r>
        <w:rPr/>
        <w:t>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⠭���</w:t>
      </w:r>
      <w:r>
        <w:rPr/>
        <w:t>筠� ����</w:t>
      </w:r>
      <w:r>
        <w:rPr/>
        <w:t xml:space="preserve">஢�� ���� </w:t>
      </w:r>
      <w:r>
        <w:rPr/>
        <w:t xml:space="preserve">䠩��� </w:t>
      </w:r>
      <w:r>
        <w:rPr/>
        <w:t>DOS/WIN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⠭���� ��</w:t>
      </w:r>
      <w:r>
        <w:rPr/>
        <w:t>࠭�</w:t>
      </w:r>
      <w:r>
        <w:rPr/>
        <w:t>祭�� �� �</w:t>
      </w:r>
      <w:r>
        <w:rPr/>
        <w:t>६��� � �� 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⮬���</w:t>
      </w:r>
      <w:r>
        <w:rPr/>
        <w:t xml:space="preserve">᪨ ��������� </w:t>
      </w:r>
      <w:r>
        <w:rPr/>
        <w:t>"��" �� "��" (����</w:t>
      </w:r>
      <w:r>
        <w:rPr/>
        <w:t>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</w:t>
      </w:r>
      <w:r>
        <w:rPr/>
        <w:t>tpl-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ন���� �����࠭���� �</w:t>
      </w:r>
      <w:r>
        <w:rPr/>
        <w:t>⠭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files.bbs - 14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প� �����᪨� ���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প� ��᪮�</w:t>
      </w:r>
      <w:r>
        <w:rPr/>
        <w:t>쪨� ���</w:t>
      </w:r>
      <w:r>
        <w:rPr>
          <w:rtl w:val="true"/>
        </w:rPr>
        <w:t>ࢠ</w:t>
      </w:r>
      <w:r>
        <w:rPr/>
        <w:t>��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� �६��� �������</w:t>
      </w:r>
      <w:r>
        <w:rPr/>
        <w:t>祭 ��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>T-Mail � �����</w:t>
      </w:r>
      <w:r>
        <w:rPr/>
        <w:t>প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ਭ</w:t>
      </w:r>
      <w:r>
        <w:rPr/>
        <w:t xml:space="preserve">樯 </w:t>
      </w:r>
      <w:r>
        <w:rPr/>
        <w:t>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</w:t>
      </w:r>
      <w:r>
        <w:rPr/>
        <w:t xml:space="preserve">ࠡ���    </w:t>
      </w:r>
      <w:r>
        <w:rPr/>
        <w:t>Freqpro   ����</w:t>
      </w:r>
      <w:r>
        <w:rPr/>
        <w:t>室��   �������   䠩�</w:t>
      </w:r>
      <w:r>
        <w:rPr/>
        <w:t>, ��᪮���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�   ��</w:t>
      </w:r>
      <w:r>
        <w:rPr/>
        <w:t>室�   ��</w:t>
      </w:r>
      <w:r>
        <w:rPr/>
        <w:t>४�਩   ᫨</w:t>
      </w:r>
      <w:r>
        <w:rPr/>
        <w:t>誮�  ��������  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��</w:t>
      </w:r>
      <w:r>
        <w:rPr/>
        <w:t xml:space="preserve">.   �������   </w:t>
      </w:r>
      <w:r>
        <w:rPr/>
        <w:t xml:space="preserve">䠩�   �����   </w:t>
      </w:r>
      <w:r>
        <w:rPr/>
        <w:t>ᮧ����   �ਪ������  �⨫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.  �.  "�</w:t>
      </w:r>
      <w:r>
        <w:rPr/>
        <w:t>ਪ����� �ணࠬ��</w:t>
      </w:r>
      <w:r>
        <w:rPr/>
        <w:t>"]. �����⢥��� ��</w:t>
      </w:r>
      <w:r>
        <w:rPr/>
        <w:t xml:space="preserve">ࠬ��஬ </w:t>
      </w:r>
      <w:r>
        <w:rPr/>
        <w:t>freqpro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   ���</w:t>
      </w:r>
      <w:r>
        <w:rPr/>
        <w:t>ଠ</w:t>
      </w:r>
      <w:r>
        <w:rPr/>
        <w:t>樮���  䠩�  ������  ��  �</w:t>
      </w:r>
      <w:r>
        <w:rPr/>
        <w:t>⠭�����  FSC-0086  (SR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</w:t>
      </w:r>
      <w:r>
        <w:rPr/>
        <w:t>᪠ ���</w:t>
      </w:r>
      <w:r>
        <w:rPr/>
        <w:t>樠��������� 䠩� ���䨣��樨</w:t>
      </w:r>
      <w:r>
        <w:rPr/>
        <w:t>, �᫨ ����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</w:t>
      </w:r>
      <w:r>
        <w:rPr/>
        <w:t xml:space="preserve">⠭������ � �������  ErrorLevel  � </w:t>
      </w:r>
      <w:r>
        <w:rPr/>
        <w:t>ᮮ</w:t>
      </w:r>
      <w:r>
        <w:rPr/>
        <w:t>⢥�����</w:t>
      </w:r>
      <w:r>
        <w:rPr/>
        <w:t xml:space="preserve">騬 </w:t>
      </w:r>
      <w:r>
        <w:rPr/>
        <w:t>ᮮ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ErrorLevel   ����᫥��   �  errors.txt.  �</w:t>
      </w:r>
      <w:r>
        <w:rPr/>
        <w:t>ணࠬ��  ᠬ�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 � ���ன ��� �ᯮ������ � �ਭ����� ��� ��� ��⥬�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 ������ </w:t>
      </w:r>
      <w:r>
        <w:rPr/>
        <w:t>䠩�� 㪠����� � ���䨣��樮���� 䠩�� 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ࠡ�⪠  ����୮��   �����   ������   ��   ��</w:t>
      </w:r>
      <w:r>
        <w:rPr/>
        <w:t>⠭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. ������ �</w:t>
      </w:r>
      <w:r>
        <w:rPr/>
        <w:t>ᥩ �</w:t>
      </w:r>
      <w:r>
        <w:rPr/>
        <w:t>孨�᪮� ���</w:t>
      </w:r>
      <w:r>
        <w:rPr/>
        <w:t>ଠ</w:t>
      </w:r>
      <w:r>
        <w:rPr/>
        <w:t>樨 �</w:t>
      </w:r>
      <w:r>
        <w:rPr/>
        <w:t>࠭���� � ��</w:t>
      </w:r>
      <w:r>
        <w:rPr/>
        <w:t>⠫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 �</w:t>
      </w:r>
      <w:r>
        <w:rPr/>
        <w:t>ந������ ��� ������ ��࠭�</w:t>
      </w:r>
      <w:r>
        <w:rPr/>
        <w:t xml:space="preserve">祭�� </w:t>
      </w:r>
      <w:r>
        <w:rPr/>
        <w:t>(Limit/Range), �.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�</w:t>
      </w:r>
      <w:r>
        <w:rPr/>
        <w:t>࠭�</w:t>
      </w:r>
      <w:r>
        <w:rPr/>
        <w:t xml:space="preserve">祭�� � </w:t>
      </w:r>
      <w:r>
        <w:rPr/>
        <w:t xml:space="preserve">7 ����, � </w:t>
      </w:r>
      <w:r>
        <w:rPr/>
        <w:t>㤠����� ��</w:t>
      </w:r>
      <w:r>
        <w:rPr/>
        <w:t>ன �</w:t>
      </w:r>
      <w:r>
        <w:rPr/>
        <w:t>孨�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 ࠭��</w:t>
      </w:r>
      <w:r>
        <w:rPr/>
        <w:t xml:space="preserve">,  </w:t>
      </w:r>
      <w:r>
        <w:rPr/>
        <w:t>祬  �</w:t>
      </w:r>
      <w:r>
        <w:rPr/>
        <w:t xml:space="preserve">१  </w:t>
      </w:r>
      <w:r>
        <w:rPr/>
        <w:t>7 ����.  �᫨  ������  ��</w:t>
      </w:r>
      <w:r>
        <w:rPr/>
        <w:t>࠭�</w:t>
      </w:r>
      <w:r>
        <w:rPr/>
        <w:t>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</w:t>
      </w:r>
      <w:r>
        <w:rPr/>
        <w:t>饣� �� ��</w:t>
      </w:r>
      <w:r>
        <w:rPr/>
        <w:t xml:space="preserve">⠭������, � </w:t>
      </w:r>
      <w:r>
        <w:rPr/>
        <w:t>㤠����� �</w:t>
      </w:r>
      <w:r>
        <w:rPr/>
        <w:t>ந������ �� ࠭��</w:t>
      </w:r>
      <w:r>
        <w:rPr/>
        <w:t xml:space="preserve">, </w:t>
      </w:r>
      <w:r>
        <w:rPr/>
        <w:t>祬 �</w:t>
      </w:r>
      <w:r>
        <w:rPr/>
        <w:t>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孨�</w:t>
      </w:r>
      <w:r>
        <w:rPr/>
        <w:t>᪠� ���ଠ��  ���  �������  �४��</w:t>
      </w:r>
      <w:r>
        <w:rPr/>
        <w:t>饣�  �  ���  �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 �� ���</w:t>
      </w:r>
      <w:r>
        <w:rPr/>
        <w:t>, ���� �� �� �</w:t>
      </w:r>
      <w:r>
        <w:rPr/>
        <w:t>令���</w:t>
      </w:r>
      <w:r>
        <w:rPr/>
        <w:t>. ��</w:t>
      </w:r>
      <w:r>
        <w:rPr/>
        <w:t>묨 ᫮����</w:t>
      </w:r>
      <w:r>
        <w:rPr/>
        <w:t>, � ��⠫���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࠭���� ���ଠ�� �� ��᫥����� ������ ��</w:t>
      </w:r>
      <w:r>
        <w:rPr/>
        <w:t>筮</w:t>
      </w:r>
      <w:r>
        <w:rPr/>
        <w:t xml:space="preserve">, ��� ���� �� </w:t>
      </w:r>
      <w:r>
        <w:rPr/>
        <w:t>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 �� ������</w:t>
      </w:r>
      <w:r>
        <w:rPr/>
        <w:t xml:space="preserve">. ��⮬���᪮�� </w:t>
      </w:r>
      <w:r>
        <w:rPr/>
        <w:t>㤠�����  ��  �</w:t>
      </w:r>
      <w:r>
        <w:rPr/>
        <w:t>।�ᬮ�७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�� </w:t>
      </w:r>
      <w:r>
        <w:rPr/>
        <w:t xml:space="preserve">ᮡ�� ��९������� ���� ᠬ��� ������� </w:t>
      </w:r>
      <w:r>
        <w:rPr/>
        <w:t>H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</w:t>
      </w:r>
      <w:r>
        <w:rPr/>
        <w:t>᪠ ����୮�� �����</w:t>
      </w:r>
      <w:r>
        <w:rPr/>
        <w:t>, �᫨ ������  ���������  �����(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孨�</w:t>
      </w:r>
      <w:r>
        <w:rPr/>
        <w:t xml:space="preserve">᪠� ���ଠ�� �⤠����  ����୮  ���  ���᪠  </w:t>
      </w:r>
      <w:r>
        <w:rPr/>
        <w:t>䠩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᪮��� </w:t>
      </w:r>
      <w:r>
        <w:rPr/>
        <w:t xml:space="preserve">ࠡ��� </w:t>
      </w:r>
      <w:r>
        <w:rPr/>
        <w:t>䠩������  ��������</w:t>
      </w:r>
      <w:r>
        <w:rPr/>
        <w:t>,  �</w:t>
      </w:r>
      <w:r>
        <w:rPr/>
        <w:t>ᮡ���� ���⨬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����� ���</w:t>
      </w:r>
      <w:r>
        <w:rPr/>
        <w:t>-</w:t>
      </w:r>
      <w:r>
        <w:rPr/>
        <w:t>䠩�</w:t>
      </w:r>
      <w:r>
        <w:rPr/>
        <w:t>, �</w:t>
      </w:r>
      <w:r>
        <w:rPr/>
        <w:t>ਣ���� ��� ���⨭�� ��� � 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�</w:t>
      </w:r>
      <w:r>
        <w:rPr/>
        <w:t>஡��</w:t>
      </w:r>
      <w:r>
        <w:rPr/>
        <w:t>)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</w:t>
      </w:r>
      <w:r>
        <w:rPr/>
        <w:t>쭮  ��</w:t>
      </w:r>
      <w:r>
        <w:rPr/>
        <w:t xml:space="preserve">।������  </w:t>
      </w:r>
      <w:r>
        <w:rPr/>
        <w:t>FREQPRO.CFG.  ��</w:t>
      </w:r>
      <w:r>
        <w:rPr/>
        <w:t xml:space="preserve">।������  </w:t>
      </w:r>
      <w:r>
        <w:rPr/>
        <w:t xml:space="preserve">䠩�  </w:t>
      </w:r>
      <w:r>
        <w:rPr/>
        <w:t>FRQ.DI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 �⬥</w:t>
      </w:r>
      <w:r>
        <w:rPr/>
        <w:t>祭� ��� �</w:t>
      </w:r>
      <w:r>
        <w:rPr/>
        <w:t xml:space="preserve">ᯮ������� </w:t>
      </w:r>
      <w:r>
        <w:rPr/>
        <w:t>䠩��� ��� �</w:t>
      </w:r>
      <w:r>
        <w:rPr/>
        <w:t>४��</w:t>
      </w:r>
      <w:r>
        <w:rPr/>
        <w:t>. ������� INDE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㦥  ����</w:t>
      </w:r>
      <w:r>
        <w:rPr/>
        <w:t>஥�  ��  ��</w:t>
      </w:r>
      <w:r>
        <w:rPr/>
        <w:t>室  ����</w:t>
      </w:r>
      <w:r>
        <w:rPr/>
        <w:t>७���  �����४�਩</w:t>
      </w:r>
      <w:r>
        <w:rPr/>
        <w:t>, �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  ��   �������  �  </w:t>
      </w:r>
      <w:r>
        <w:rPr/>
        <w:t xml:space="preserve">䠩��  </w:t>
      </w:r>
      <w:r>
        <w:rPr/>
        <w:t>FRQ.DIR  ���������  ��</w:t>
      </w:r>
      <w:r>
        <w:rPr/>
        <w:t>४�਩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��</w:t>
      </w:r>
      <w:r>
        <w:rPr/>
        <w:t>.  �᫨  ����� ���� ��</w:t>
      </w:r>
      <w:r>
        <w:rPr/>
        <w:t xml:space="preserve">४��� </w:t>
      </w:r>
      <w:r>
        <w:rPr/>
        <w:t xml:space="preserve">㪠������ �� </w:t>
      </w:r>
      <w:r>
        <w:rPr/>
        <w:t>FRQ.DIR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  ���譮��   ��   �</w:t>
      </w:r>
      <w:r>
        <w:rPr/>
        <w:t>ந������</w:t>
      </w:r>
      <w:r>
        <w:rPr/>
        <w:t>,  ��� ���� �</w:t>
      </w:r>
      <w:r>
        <w:rPr/>
        <w:t>ய������</w:t>
      </w:r>
      <w:r>
        <w:rPr/>
        <w:t>. �᫨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������ ���</w:t>
      </w:r>
      <w:r>
        <w:rPr/>
        <w:t>᪨� ��� ��� ��</w:t>
      </w:r>
      <w:r>
        <w:rPr/>
        <w:t>㣨� ����⨭</w:t>
      </w:r>
      <w:r>
        <w:rPr/>
        <w:t>᪨� ᨬ����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DOS ����</w:t>
      </w:r>
      <w:r>
        <w:rPr/>
        <w:t>஢��</w:t>
      </w:r>
      <w:r>
        <w:rPr/>
        <w:t>!!! �  ��⮬  ���</w:t>
      </w:r>
      <w:r>
        <w:rPr/>
        <w:t>᪠�������</w:t>
      </w:r>
      <w:r>
        <w:rPr/>
        <w:t>,  �</w:t>
      </w:r>
      <w:r>
        <w:rPr/>
        <w:t>ࠢ��</w:t>
      </w:r>
      <w:r>
        <w:rPr/>
        <w:t>쭮  ����</w:t>
      </w:r>
      <w:r>
        <w:rPr/>
        <w:t>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�</w:t>
      </w:r>
      <w:r>
        <w:rPr/>
        <w:t>.  �᫨  ������,  ����������  �  �⮬  ⥪��,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>, ��⠩� ���</w:t>
      </w:r>
      <w:r>
        <w:rPr/>
        <w:t>㬥���� �� ��襬� �������</w:t>
      </w:r>
      <w:r>
        <w:rPr/>
        <w:t xml:space="preserve">, </w:t>
      </w:r>
      <w:r>
        <w:rPr/>
        <w:t xml:space="preserve">ࠧ��� </w:t>
      </w:r>
      <w:r>
        <w:rPr/>
        <w:t>- 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. ����� </w:t>
      </w:r>
      <w:r>
        <w:rPr/>
        <w:t>ࠧ��࠭� ����ன�� ��� �������� �����࠭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ன�� ��� </w:t>
      </w:r>
      <w:r>
        <w:rPr/>
        <w:t>T-Mail.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-mail.ctl �</w:t>
      </w:r>
      <w:r>
        <w:rPr/>
        <w:t>ய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_FR      &lt;�</w:t>
      </w:r>
      <w:r>
        <w:rPr/>
        <w:t>६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FREQ &lt;PATH&gt;\freqpro.bat 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Node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PATH ����� ��</w:t>
      </w:r>
      <w:r>
        <w:rPr/>
        <w:t>४��� ��� ��</w:t>
      </w:r>
      <w:r>
        <w:rPr/>
        <w:t xml:space="preserve">室���� </w:t>
      </w:r>
      <w:r>
        <w:rPr/>
        <w:t>Freq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freqpro.bat �</w:t>
      </w:r>
      <w:r>
        <w:rPr/>
        <w:t>室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qpro.cfg ���</w:t>
      </w:r>
      <w:r>
        <w:rPr/>
        <w:t>窨 ������ ���� ���</w:t>
      </w:r>
      <w:r>
        <w:rPr/>
        <w:t>⠢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Win.Code.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Long.FileNames.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xpand.Directory.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ன�� ��� </w:t>
      </w:r>
      <w:r>
        <w:rPr/>
        <w:t>T-Mail.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-mail.ctl �</w:t>
      </w:r>
      <w:r>
        <w:rPr/>
        <w:t>ய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_FR      &lt;�</w:t>
      </w:r>
      <w:r>
        <w:rPr/>
        <w:t>६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FREQ &lt;PATH&gt;\freqpro.w32.bat 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Node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PATH ����� ��</w:t>
      </w:r>
      <w:r>
        <w:rPr/>
        <w:t>४��� ��� ��</w:t>
      </w:r>
      <w:r>
        <w:rPr/>
        <w:t xml:space="preserve">室���� </w:t>
      </w:r>
      <w:r>
        <w:rPr/>
        <w:t>freqpro.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freqpro.w32.bat �</w:t>
      </w:r>
      <w:r>
        <w:rPr/>
        <w:t>室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qpro.cfg ���</w:t>
      </w:r>
      <w:r>
        <w:rPr/>
        <w:t>窨 ������ ���� ���</w:t>
      </w:r>
      <w:r>
        <w:rPr/>
        <w:t>⠢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Win.Code.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.Directory.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ன�� ��� </w:t>
      </w:r>
      <w:r>
        <w:rPr/>
        <w:t>Kitten-Mail (W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er.cfg �</w:t>
      </w:r>
      <w:r>
        <w:rPr/>
        <w:t>ய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s_Time   &lt;�</w:t>
      </w:r>
      <w:r>
        <w:rPr/>
        <w:t>६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FREQ &lt;PATH&gt;\freqpro.w32.exe !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PATH ����� ��</w:t>
      </w:r>
      <w:r>
        <w:rPr/>
        <w:t>४��� ��� ��</w:t>
      </w:r>
      <w:r>
        <w:rPr/>
        <w:t xml:space="preserve">室���� </w:t>
      </w:r>
      <w:r>
        <w:rPr/>
        <w:t>Freqpro.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qpro.cfg ���</w:t>
      </w:r>
      <w:r>
        <w:rPr/>
        <w:t>窨 ������ ���� ���</w:t>
      </w:r>
      <w:r>
        <w:rPr/>
        <w:t>⠢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Win.Code.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.Directory.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ன�� ��� </w:t>
      </w:r>
      <w:r>
        <w:rPr/>
        <w:t>DVM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&gt; ���</w:t>
      </w:r>
      <w:r>
        <w:rPr/>
        <w:t xml:space="preserve">䨣���� </w:t>
      </w:r>
      <w:r>
        <w:rPr/>
        <w:t>&gt;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</w:t>
      </w:r>
      <w:r>
        <w:rPr/>
        <w:t>"�</w:t>
      </w:r>
      <w:r>
        <w:rPr/>
        <w:t xml:space="preserve">६� </w:t>
      </w:r>
      <w:r>
        <w:rPr/>
        <w:t>Freq..." �</w:t>
      </w:r>
      <w:r>
        <w:rPr/>
        <w:t xml:space="preserve">ய���� �६� ��ࠡ�⪨ </w:t>
      </w:r>
      <w:r>
        <w:rPr/>
        <w:t>䠩���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</w:t>
      </w:r>
      <w:r>
        <w:rPr/>
        <w:t>"���</w:t>
      </w:r>
      <w:r>
        <w:rPr/>
        <w:t xml:space="preserve">譨� </w:t>
      </w:r>
      <w:r>
        <w:rPr/>
        <w:t>FReq-���" �</w:t>
      </w:r>
      <w:r>
        <w:rPr/>
        <w:t>ய���� ��</w:t>
      </w:r>
      <w:r>
        <w:rPr/>
        <w:t>-� �</w:t>
      </w:r>
      <w:r>
        <w:rPr/>
        <w:t>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H&gt;\freqpro.w32.exe *F #M $T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PATH ����� ��</w:t>
      </w:r>
      <w:r>
        <w:rPr/>
        <w:t>४��� ��� ��</w:t>
      </w:r>
      <w:r>
        <w:rPr/>
        <w:t xml:space="preserve">室���� </w:t>
      </w:r>
      <w:r>
        <w:rPr/>
        <w:t>Freqpro.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</w:t>
      </w:r>
      <w:r>
        <w:rPr/>
        <w:t xml:space="preserve">ᮧ���� ��� </w:t>
      </w:r>
      <w:r>
        <w:rPr/>
        <w:t xml:space="preserve">freqpro.exe pif </w:t>
      </w:r>
      <w:r>
        <w:rPr/>
        <w:t>䠩�</w:t>
      </w:r>
      <w:r>
        <w:rPr/>
        <w:t xml:space="preserve">,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⮬���</w:t>
      </w:r>
      <w:r>
        <w:rPr/>
        <w:t>᪨  ��᫥  ��</w:t>
      </w:r>
      <w:r>
        <w:rPr>
          <w:rtl w:val="true"/>
        </w:rPr>
        <w:t>ࢮ</w:t>
      </w:r>
      <w:r>
        <w:rPr/>
        <w:t>��  ����᪠</w:t>
      </w:r>
      <w:r>
        <w:rPr/>
        <w:t>,  � � ����</w:t>
      </w:r>
      <w:r>
        <w:rPr/>
        <w:t>ன��� ���</w:t>
      </w:r>
      <w:r>
        <w:rPr/>
        <w:t>⠢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</w:t>
      </w:r>
      <w:r>
        <w:rPr/>
        <w:t xml:space="preserve">뢠��  ����  ��  �����襭�� </w:t>
      </w:r>
      <w:r>
        <w:rPr/>
        <w:t>ᥠ�� ࠡ���</w:t>
      </w:r>
      <w:r>
        <w:rPr/>
        <w:t>", ���� �� ��</w:t>
      </w:r>
      <w:r>
        <w:rPr>
          <w:rtl w:val="true"/>
        </w:rPr>
        <w:t>ࢮ</w:t>
      </w:r>
      <w:r>
        <w:rPr/>
        <w:t>� �� �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�  ����</w:t>
      </w:r>
      <w:r>
        <w:rPr/>
        <w:t>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qpro.cfg ���</w:t>
      </w:r>
      <w:r>
        <w:rPr/>
        <w:t>窨 ������ ���� ���</w:t>
      </w:r>
      <w:r>
        <w:rPr/>
        <w:t>⠢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Code.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FileNames.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.Directory.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�p���� ��� Arg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&gt; ���</w:t>
      </w:r>
      <w:r>
        <w:rPr/>
        <w:t>䨣</w:t>
      </w:r>
      <w:r>
        <w:rPr/>
        <w:t>yp��� &gt; ������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</w:t>
      </w:r>
      <w:r>
        <w:rPr/>
        <w:t>"���</w:t>
      </w:r>
      <w:r>
        <w:rPr/>
        <w:t xml:space="preserve">譨� </w:t>
      </w:r>
      <w:r>
        <w:rPr/>
        <w:t>FReq-�p��" �p������ ��-� 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H&gt;\freqpro.w32.exe %SRI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y��� SRIF ���⠢��� �����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PATH ����� ��p���p�� ��� ��</w:t>
      </w:r>
      <w:r>
        <w:rPr/>
        <w:t xml:space="preserve">室���� </w:t>
      </w:r>
      <w:r>
        <w:rPr/>
        <w:t>Freqpro.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� ���y��� </w:t>
      </w:r>
      <w:r>
        <w:rPr/>
        <w:t xml:space="preserve">ᮧ���� ��� </w:t>
      </w:r>
      <w:r>
        <w:rPr/>
        <w:t xml:space="preserve">freqpro.exe pif </w:t>
      </w:r>
      <w:r>
        <w:rPr/>
        <w:t>䠩�</w:t>
      </w:r>
      <w:r>
        <w:rPr/>
        <w:t xml:space="preserve">, ���p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⮬���</w:t>
      </w:r>
      <w:r>
        <w:rPr/>
        <w:t>᪨  ��᫥  ��</w:t>
      </w:r>
      <w:r>
        <w:rPr/>
        <w:t>p����  ���y</w:t>
      </w:r>
      <w:r>
        <w:rPr/>
        <w:t>᪠</w:t>
      </w:r>
      <w:r>
        <w:rPr/>
        <w:t>,  � � ����p����� ���⠢��� �����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p</w:t>
      </w:r>
      <w:r>
        <w:rPr/>
        <w:t>뢠��  ����  ��  ����</w:t>
      </w:r>
      <w:r>
        <w:rPr/>
        <w:t>p</w:t>
      </w:r>
      <w:r>
        <w:rPr/>
        <w:t xml:space="preserve">襭�� </w:t>
      </w:r>
      <w:r>
        <w:rPr/>
        <w:t xml:space="preserve">ᥠ�� </w:t>
      </w:r>
      <w:r>
        <w:rPr/>
        <w:t>p�����", ���� �p� ��p��� �� 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�  ����</w:t>
      </w:r>
      <w:r>
        <w:rPr/>
        <w:t>᭥�</w:t>
      </w:r>
      <w:r>
        <w:rPr/>
        <w:t>.  ���  p�����  �  T-Mail  (DOS/NT)  ⠪�� �y��� �⯠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</w:t>
      </w:r>
      <w:r>
        <w:rPr/>
        <w:t>y �p��p���� ��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qpro.cfg ��p�� ᫥�y�</w:t>
      </w:r>
      <w:r>
        <w:rPr/>
        <w:t>騬� ���</w:t>
      </w:r>
      <w:r>
        <w:rPr>
          <w:rtl w:val="true"/>
        </w:rPr>
        <w:t>ﬨ</w:t>
      </w:r>
      <w:r>
        <w:rPr/>
        <w:t xml:space="preserve"> �� ������ ����� </w:t>
      </w:r>
      <w:r>
        <w:rPr/>
        <w:t>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Code.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FileNames.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�</w:t>
      </w:r>
      <w:r>
        <w:rPr/>
        <w:t xml:space="preserve">ன�� ��� </w:t>
      </w:r>
      <w:r>
        <w:rPr/>
        <w:t>bink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nkd.cfg �</w:t>
      </w:r>
      <w:r>
        <w:rPr/>
        <w:t>ய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"D:\\FIDO\\FREQPRO\\FreqPro.os2.exe *S" *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qpro.cfg ���</w:t>
      </w:r>
      <w:r>
        <w:rPr/>
        <w:t>窨 ������ ���� ���</w:t>
      </w:r>
      <w:r>
        <w:rPr/>
        <w:t>⠢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Win.Code.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.Directory.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ਪ�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exer.exe  -  </w:t>
      </w:r>
      <w:r>
        <w:rPr/>
        <w:t xml:space="preserve">ᮧ���� ������� </w:t>
      </w:r>
      <w:r>
        <w:rPr/>
        <w:t>䠩�</w:t>
      </w:r>
      <w:r>
        <w:rPr/>
        <w:t>, ���</w:t>
      </w:r>
      <w:r>
        <w:rPr/>
        <w:t>ᠭ�� ������ � �ࠢ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� ��� ���</w:t>
      </w:r>
      <w:r>
        <w:rPr/>
        <w:t xml:space="preserve">祩 ��� � ���祬 </w:t>
      </w:r>
      <w:r>
        <w:rPr/>
        <w:t>"/?" (��� ����</w:t>
      </w:r>
      <w:r>
        <w:rPr/>
        <w:t xml:space="preserve">祪  </w:t>
      </w:r>
      <w:r>
        <w:rPr/>
        <w:t>ࠧ</w:t>
      </w:r>
      <w:r>
        <w:rPr/>
        <w:t>㬥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ࠡ��� � </w:t>
      </w:r>
      <w:r>
        <w:rPr/>
        <w:t xml:space="preserve">䠩�� </w:t>
      </w:r>
      <w:r>
        <w:rPr/>
        <w:t>ind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xer.w32.exe  -  ������ findexer.exe, �����</w:t>
      </w:r>
      <w:r>
        <w:rPr/>
        <w:t>প� ������� ����</w:t>
      </w:r>
      <w:r>
        <w:rPr/>
        <w:t>, 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xer.os2.exe  -  ������ findexer.exe, �����</w:t>
      </w:r>
      <w:r>
        <w:rPr/>
        <w:t>প� ������� ����</w:t>
      </w:r>
      <w:r>
        <w:rPr/>
        <w:t>,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  ��</w:t>
      </w:r>
      <w:r>
        <w:rPr/>
        <w:t>諨  �訡��</w:t>
      </w:r>
      <w:r>
        <w:rPr/>
        <w:t xml:space="preserve">,  ��  </w:t>
      </w:r>
      <w:r>
        <w:rPr/>
        <w:t>ᯥ��  ᮮ����  ���  �  ���</w:t>
      </w:r>
      <w:r>
        <w:rPr/>
        <w:t xml:space="preserve">,  7  </w:t>
      </w:r>
      <w:r>
        <w:rPr/>
        <w:t>ࠧ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஢����</w:t>
      </w:r>
      <w:r>
        <w:rPr/>
        <w:t>,  �  �����  ��  �</w:t>
      </w:r>
      <w:r>
        <w:rPr/>
        <w:t>筮  㢥</w:t>
      </w:r>
      <w:r>
        <w:rPr/>
        <w:t>७�</w:t>
      </w:r>
      <w:r>
        <w:rPr/>
        <w:t>,  �� �</w:t>
      </w:r>
      <w:r>
        <w:rPr/>
        <w:t>訡�� �</w:t>
      </w:r>
      <w:r>
        <w:rPr/>
        <w:t>ந��</w:t>
      </w:r>
      <w:r>
        <w:rPr/>
        <w:t>諠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Pro,  ����� �������, �� ����᫮��� ���</w:t>
      </w:r>
      <w:r>
        <w:rPr/>
        <w:t xml:space="preserve">쬠 ⨯� </w:t>
      </w:r>
      <w:r>
        <w:rPr/>
        <w:t xml:space="preserve">"�� </w:t>
      </w:r>
      <w:r>
        <w:rPr/>
        <w:t>ࠡ�</w:t>
      </w:r>
      <w:r>
        <w:rPr/>
        <w:t>⠥�",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 ��  �⤠����  ��  �</w:t>
      </w:r>
      <w:r>
        <w:rPr/>
        <w:t>४��</w:t>
      </w:r>
      <w:r>
        <w:rPr/>
        <w:t>"  �  �.�. �� �</w:t>
      </w:r>
      <w:r>
        <w:rPr/>
        <w:t>ਭ�������</w:t>
      </w:r>
      <w:r>
        <w:rPr/>
        <w:t>. ���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  �⪮  ��������  ���� �</w:t>
      </w:r>
      <w:r>
        <w:rPr/>
        <w:t>஡���� ����९��� �� ������ ���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蠡������ </w:t>
      </w:r>
      <w:r>
        <w:rPr/>
        <w:t xml:space="preserve">SRIF </w:t>
      </w:r>
      <w:r>
        <w:rPr/>
        <w:t>䠩��� ��襣� ������</w:t>
      </w:r>
      <w:r>
        <w:rPr/>
        <w:t>. ��</w:t>
      </w:r>
      <w:r>
        <w:rPr/>
        <w:t>易⥫쭮 㪠��� ����� ���</w:t>
      </w:r>
      <w:r>
        <w:rPr/>
        <w:t>ᨨ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�� </w:t>
      </w:r>
      <w:r>
        <w:rPr/>
        <w:t>ࠧ �ᯮ���� ���  �ணࠬ��  �  �  ��� 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history.txt  �  freqpro.faq,  �⮡�  ����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, �.�. </w:t>
      </w:r>
      <w:r>
        <w:rPr/>
        <w:t>䠩�� �� ����� ���</w:t>
      </w:r>
      <w:r>
        <w:rPr/>
        <w:t>ଠ⨢��</w:t>
      </w:r>
      <w:r>
        <w:rPr/>
        <w:t xml:space="preserve">, </w:t>
      </w:r>
      <w:r>
        <w:rPr/>
        <w:t>祬 �� ���㬥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</w:t>
      </w:r>
      <w:r>
        <w:rPr/>
        <w:t>, ���� ���������� 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</w:t>
      </w:r>
      <w:r>
        <w:rPr/>
        <w:t>ᯮ�</w:t>
      </w:r>
      <w:r>
        <w:rPr/>
        <w:t xml:space="preserve">짮�����   </w:t>
      </w:r>
      <w:r>
        <w:rPr/>
        <w:t>w32   ���   os/2   ���</w:t>
      </w:r>
      <w:r>
        <w:rPr/>
        <w:t>ᨩ</w:t>
      </w:r>
      <w:r>
        <w:rPr/>
        <w:t xml:space="preserve">,  </w:t>
      </w:r>
      <w:r>
        <w:rPr/>
        <w:t>४������� 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xer.exe,  �����   ��</w:t>
      </w:r>
      <w:r>
        <w:rPr/>
        <w:t xml:space="preserve">१���   ������  �����  ��  �ଠ��  </w:t>
      </w:r>
      <w:r>
        <w:rPr/>
        <w:t xml:space="preserve">8.3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᭮�  </w:t>
      </w:r>
      <w:r>
        <w:rPr/>
        <w:t>䠩��</w:t>
      </w:r>
      <w:r>
        <w:rPr/>
        <w:t xml:space="preserve">. �  </w:t>
      </w:r>
      <w:r>
        <w:rPr/>
        <w:t xml:space="preserve">䠩����  ����  </w:t>
      </w:r>
      <w:r>
        <w:rPr/>
        <w:t>ᮧ������  �  ���ᠭ���  ���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 ⠪  ���  ����</w:t>
      </w:r>
      <w:r>
        <w:rPr/>
        <w:t>訢���   䠩��  㤠������  ��</w:t>
      </w:r>
      <w:r>
        <w:rPr/>
        <w:t>஭�</w:t>
      </w:r>
      <w:r>
        <w:rPr/>
        <w:t>, �� ��</w:t>
      </w:r>
      <w:r>
        <w:rPr/>
        <w:t>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��� �� �����  ����㯨��  ���  ��������</w:t>
      </w:r>
      <w:r>
        <w:rPr/>
        <w:t>.  �  ����  ��</w:t>
      </w:r>
      <w:r>
        <w:rPr/>
        <w:t>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</w:t>
      </w:r>
      <w:r>
        <w:rPr/>
        <w:t xml:space="preserve">䠩�� </w:t>
      </w:r>
      <w:r>
        <w:rPr/>
        <w:t>⠪ �� ���� ����� ������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2:5029/888, Anatoliy Ryb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yS@f888.n5029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@bk.ru (forward �� 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y_ryback@mail.ru (��</w:t>
      </w:r>
      <w:r>
        <w:rPr/>
        <w:t>ᬠ�ਢ�� ०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http://twins98.narod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