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PntAdd - FastEcho PointAdd v1.22 - (c)1999,2000 Christian von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                                                  2:240/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keks@krueme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changes  your  FastEcho configuration FASTECHO.CF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probably  transform  the  configuration  file  in a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rubbish and burn down your computer and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is to happen, don't use this program. If 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though,  first  of  all make a backup of your FASTECHO.CF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urpo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PntAdd is meant to automatically  add  new links (nodes and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astEcho configuration. It reads  FEPNTADD.CFG  and  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CHO.CFG. It copies a default entry from FASTECHO.CFG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The  name,  address and passwords will be replaced wi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ich you can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PntAdd was written to work together with FreePoint in order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nfiguration of points, but  you  can  use it to bur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you think need re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tem Require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PntAdd needs, dependend on your memory management, EMX or RS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coprocessor (387, all 486DX CPUs, Pentiums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. EMX (OS/2 and DOS VCPI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is needed, if you plan to run FEPntAd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OS/2 (EMX.DL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DOS (EMX.EXE) as VCPI cli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out EMM386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EMM386.EXE (or any other EMM driver like QEMM, ...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will need RSX (s. below, (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by Eberhard Mattes  is  distributed  in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ZIP. It i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Fido FileRequ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40/2188, 2:240/2187, 2:240/2189 as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:          /pub/comp/os/os2/gnu/emx+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cdrom.com:    /pub/os2/lang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     /os2/unix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.doc.ic.ac.uk:     /pub/packages/os2/32bit/unix/emx0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of  EMX for DOS as well as for OS/2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MXRT.DOC in EMXRT.ZIP.  Installation  is very easy. Norm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fficien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: Copy EMX.DLL to \OS2\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:  Make EMX.EXE available via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. RSX (DOS DPMI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 is needed, if you plan to run FEPntAdd under DOS in a Window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OS emulation or together with XMS (as DPMI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by Rainer Schnittker i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Fido FileRequest als RSX510B.ZIP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40/2188, 2:240/2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anonymous (Uni Bielefeld not during daytime)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-bielefeld.de         /pub/systems/msdos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mes.hrz.uni-bielefeld.de  /pub/systems/msdos/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it  is sufficient to make RSX.EXE available via the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 sta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PntAdd has to be call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FEPNTADD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 of  &lt;config_file&gt;  can  be  seen  from  the 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PNTADD.CFG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PntAdd will then add  a  new  entry  to  FASTECHO.CFG  in 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bove.  The  old  version of FASTECHO.CFG will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PNTADD.BKP in the directory of FASTECHO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PntAdd will check FastEcho's busy flag FEBUSY.* to detect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FastEcho.  FEPntAdd   will   wait,   until  it  may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CHO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a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FEPntAdd can be contacted vi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oNet NetMail: 2:240/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ail: keks@krueme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x: +49-431-3292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rights, etc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cho: (c)1991-1997 Software Technik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Point: (c)1999, 2000 Christian von Bus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