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PntAdd - FileScan Point Add 2.01 - (c)1999,2000 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                                             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keks@krueme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werkelt in der  FILESCAN.CFG herum. Es wird si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rscheinlichkeit nach vollkommen unbrauchbar machen. Wer d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, sollte diese Software nicht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diese Software dennoch einsetzt, sollte sich ein Backup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CAN.CFG an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we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ntAdd ist ein Programm,  das  anhand  der  Angaben  in  de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NTADD.CFG zu der FileScan-Konfiguration  von  FileScan  1.58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0 einen neuen Node-Eintrag hinzu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ein  konfigurierbarer  Standard-Eintrag  aus der File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kopiert und Name, Adresse und Passwort mit den 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Werten ausgetauscht. F�r diesen Standardeintrag bestellt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erden in den neuen Eintrag NICH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ntAdd wurde geschrieben, um mit FreePoint zusammen zu arb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ie automatische Konfiguration von Points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voraussetzung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Betrieb  ben�tigt FSPntAdd neben FileScan 1.58 oder 1.60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r Speicherverwaltung EMX oder  RSX und einen mathe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zessor (387 sowie alle 486DX CPUs, Pentium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 EMX (OS/2 und DOS VCP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wird ben�tigt, wenn Sie FSPntAd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(EMX.DL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DOS (EMX.EXE) als VCPI clien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hne EMM386.EX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EMM386.EXE (oder  einem  anderen  EMM-Treiber wie QEM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zur Verf�gung gestelltem EM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laufen lass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ft keine dieser Bedigungen auf Sie zu, ben�tigen Sie  nicht  EM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RSX (s. unten (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von Eberhard Mattes ist in dem Archiv EMXRT.ZIP enthalt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 k�nnen Sie er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 Fido FileReque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0/2188, 2:240/2187, 2:240/2189 als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 anonymous ft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  /pub/os2/lang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     /os2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.doc.ic.ac.uk:     /pub/packages/os2/32bit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on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 sowohl  f�r DOS als auch f�r OS/2 is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innerhalb  des  EMXRT.ZIP  Archives  beschrieben 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allgemeinen ist folgendes als Installation ausreich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: EMX.DLL nach \OS2\DLL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:  EMX.EXE �ber den PATH erreichbar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 RSX (DOS DPM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 wird ben�tigt, wenn Sie FSPntAdd  unter  DOS  in  einer 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S/2 DOS-Emulation oder mit XMS (als DPMI client) lauf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von Rainer Schnittker ist erh�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 Fido FileRequest als RSX510B.ZIP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0/2188, 2:240/2187, 2:240/2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 anonymous (Uni Bielefeld nicht tags�ber!) ft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bielefeld.de       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mes.hrz.uni-bielefeld.de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on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Installation  von  RSX  unter  DOS  bzw.  Windows ist es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end, wenn die Datei RSX.EXE �ber den PATH erreichbar 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aufruf von FSPntAdd erfolg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FSPNTADD &lt;Konfig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 der  &lt;Konfigdatei&gt; ist in der beiliegenden Beisp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NTADD.CF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ntAdd  f�gt  dann  entsprechend  den  Angaben in der &lt;Konfig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Nodeeintrag zu FILESCAN.CFG  hinzu.  Die alte FILESCAN.CF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FSPNTADD.BKP im selben Verzeichnis wie FILESCAN.CFG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ontak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von FSPntAdd kann erreicht werden v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Net NetMail: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ail: keks@kruem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x: 0431-329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s, et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can: (c)1992-1999 Matthias D�ster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oint: (c)1999, 2000 Christian von Bus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