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PntAdd - FastEcho PointAdd v1.22 - (c)1999,2000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                          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erkelt in der  FASTECHO.CFG herum. Es wird si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keit nach vollkommen unbrauchbar machen. Wer d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, sollte diese Software nicht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diese Software dennoch einsetzt, sollte sich ein Backup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.CFG 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w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ist ein Programm,  das  anhand  der  Angaben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.CFG  zu  der FastEcho-Konfiguration einen neuen Node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ein  konfigurierbarer  Standard-Eintrag  aus der Fast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kopiert und Name, Adresse und Passwort mit den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Werten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wurde geschrieben, um mit FreePoint zusammen zu arb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e automatische Konfiguration von Point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mvoraussetz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trieb ben�tigt FEPntAdd je nach verwendeter 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 oder  RSX  und  einen mathematischen Coprozessor (387 sow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s, Pentium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EMX (OS/2 u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wird ben�tigt, wenn Sie FEPnt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(EMX.DL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DOS (EMX.EXE) als VCPI clien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hne EMM386.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EMM386.EXE (oder  einem  anderen  EMM-Treiber wie QEM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ur Verf�gung gestelltem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laufen lass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ft keine dieser Bedigungen auf Sie zu, ben�tigen Sie  nicht 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RSX (s. unten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von Eberhard Mattes ist in dem Archiv EMXRT.ZIP enthalt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 k�nnen Sie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Fido FileReque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, 2:240/2189 al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anonymous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 sowohl  f�r DOS als auch f�r OS/2 is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innerhalb  des  EMXRT.ZIP  Archives  beschrieben 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ist folgendes als Installation ausreich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EMX.DLL nach \OS2\DLL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:  EMX.EXE �ber den PATH erreichba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wird ben�tigt, wenn Sie FEPntAdd  unter  DOS  in  einer 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S/2 DOS-Emulation oder mit XMS (als DPMI client) lauf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von Rainer Schnittker ist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Fido FileRequest als RSX510B.ZIP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anonymous (Uni Bielefeld nicht tags�ber!)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Installation  von  RSX  unter  DOS  bzw.  Windows ist es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, wenn die Datei RSX.EXE �ber den PATH erreichbar 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m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aufruf von FEPntAdd erfolg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EPNTADD &lt;Konfig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 der  &lt;Konfigdatei&gt; ist in der beiliegenden Beisp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.CF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ntAdd  f�gt  dann  entsprechend  den  Angaben in der &lt;Konfig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odeeintrag zu FASTECHO.CFG  hinzu.  Die alte FASTECHO.CF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EPNTADD.BKP im selben Verzeichnis wie FASTECHO.CFG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ion v1.2  ber�cksichtigt nun auch das  Vorhandensein des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EBUSY.* und setzt dieses auch selbst, wenn sie an de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ASTECHO.CFG �nderungen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nta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von FEPntAdd kann erreicht werden v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NetMail: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: 0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: (c)1991-1997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int: (c)1999, 2000 Christian von Bu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