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2DLG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Nov.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to decompile an OS/2 .RES resource file into a 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ile. This utility preserves all styles, unlike the IB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ol. The program is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2DLG take 1 or 2 command line parameters. The first on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S file you wish to decompile. The optional second on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LG file you wish to output to. If this is not given, all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tandard outpu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.DLG file should be capable of being fed back in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mpiler (RC.EXE) without modification to get back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 assuming it only contained dialogs - no other resourc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RES2DL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RESMGR Resource Decompiler/Manager package by Martin Laf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y used if you wish to decompile non-dialo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10-11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issing CODEPAG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'special character' decoding - these are now escap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arning comment if null characters are detected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9-01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displaying text or IDs in CONTRO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signed/unsigned bugs in IDs and window positions/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7-01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decoding text in the Container, Listbox, Notebook, Sl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button and Values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known class IDs in place of casted numeric class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31-12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decoding children of non-dialo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ere certain bitmaps and icons would be given the wrong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decoding the control text of unknow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ith \ characters in the contro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11-11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ith " characters in the contro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27-05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lass names now replaced with valid casted numeric class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CF_CLOSEBUTTON to the list of understood frame contro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21-02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RES file is now opened in a file sharing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27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losing the text when decompiling BS_NOTE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_USERBUTTON typ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cosmetic problem with Dialogs containing Pres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25-11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utils@orac.clara.co.uk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