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srec - Motorola S-record reader by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/2 EMX 0.9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dsrec is a Motorola S-record 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ads S-record files and generates a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srec [ -blnf [-T#] [-o outfile] ]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        don't disassemble, just list address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      generate binary memory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     assume that input file has little endian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      generate fast-forma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outfile write output to file, instead of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#        add the offset # to al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srec -o X.asm X.s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I L64108 (embedded MIPS 32/1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file to Motorola S3-records conver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