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PTRAP is a sample Trap catcher code using Dos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TRAP [optional watch points] trapping_program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atch points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ddress1 [ /address2 [/address3 [ /address4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ddress1 (2,3,4) are the linear addresses to watch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vided use &gt; TRAPTRA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st.exe will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atch point provided use &gt; TRAPTRAP /20000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atch.exe will write at linear address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1st watch alone to che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 PROCESS.TRP file similar to EXCEPT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limits pointed in the FS:0 area are not value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see APAR PJ06136 that is why I dump all of the st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est it with 16:16 code maybe a problem for the stack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include Disasm either as in EXCEPT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