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ARCH.CMD                                      (c) Torus Broker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stbus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270 AJ  Hu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-mail : adoff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ARCH.CMD search for files, which match the given specification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ories on all available local and remo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BSEARCH.CMD without parameters, or with parameter /? or -?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BSEARCH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"A HPF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C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AR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