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VDAuthor, version 0.5.4.  Send bugs to &lt;dvdauthor-users@list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vdauthor [-o VTSBASE] [options] VOB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VOPTS where VOPTS is a plus (+)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deo options.  dvdauthor will try to infer any unspecifi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, ntsc, 4:3, 16:9, 720xfull, 720x576, 720x480, 704x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04x576, 704x480, 352xfull, 352x576, 352x480, 352x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2x288, 352x240, nopanscan, noletter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is ntsc, 4:3, 720x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AOPTS where AOPTS is a plus (+)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s for an audio track, with each track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 (,).  For example -a ac3+en,mp2+de specifies two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cks: the first is an English track encoded in AC3,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German track encoded using MPEG-1 layer 2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3, mp2, pcm, dts, 16bps, 20bps, 24bps, drc, surround, nol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ch, 2ch, 3ch, 4ch, 5ch, 6ch, 7ch, 8ch, and any tw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 639 languag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is 1 track, mp2, 20bps, nolang, 2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c3' implies drc, 6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SOPTS where SOPTS is a plus (+) sepa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options for a subpicture track, with each track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lang and any two letter language abbreviation (see -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is no subpictur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FILE or -P where FILE specifies wher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picture palette.  Settable per title and per menu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name ends in .rgb (case insensitive) the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GB, otherwise it is YUV.  Entries should be 6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defaults to xste-palet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FILE where FILE is either a file, a pip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ell command ending in | which supplies an MPEG-2 syste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VOB sectors inserted in the appropria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using mplex -f 8 to gene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COPTS or -C where COPTS is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parated list of chapter markers.  Each marker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[h:]mm:]ss[.frac] and is relative to the SCR of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ed (independent of any timestamp transposing that occu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vdauthor).  The chapter markers ONLY apply to the next fil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TS defaults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creates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creates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creates the table of contents file instead of a titl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is option is used, it should be listed first,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any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EOPTS makes the current menu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rtain circumstances.  EOPTS is a comma separated list of an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OC menus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VTS menus: root, ptt, audio, subtitle,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X1xY1-X2xY2,DEST[,lL,rR,uU,dD] creates a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ed size.  See -i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T.  The optional arguments lL etc specify which button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, up, and down keys should move to.  Button number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post=DEST executes the DEST instru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 of the title.  DEST is a plus separated l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sm[X][.Y] - jump to titleset X, menu Y.  Note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VMGM can only jump to menu 1, and a VTSM can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other titl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sX[.Y] - jump to title X, chapter Y.  If specifi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itleset menu, then the title number refers to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in the currently titl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mgmX - jump to menu X in the VMGM (table of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m - resume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- exits the D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c - jump to the first pla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- repeats the program chain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use or pauseX - pauses at the end of the program cha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definitely or for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dioX - switch to audio track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titleX - switch to subtitle track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displays this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